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ͻ  ��ͻ  ��ͻ  ���ͻ  �                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�  ��</w:t>
      </w:r>
      <w:r>
        <w:rPr/>
        <w:t>͹    �    �                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 �  �  �  �    �    �                 </w:t>
      </w:r>
      <w:r>
        <w:rPr/>
        <w:t>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ͼ  ��ͼ  �����  ���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GOAT File Creator Package, Version 4.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MIG, Igor G. Muttik, 199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EW - CREATION OF NE-EXE AND PE-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LES FOR WINDOWS 3.x AND WINDOWS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URP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package is a tool for the antivirus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T file generator produces executable victi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, EXE or SYS), typically called "sacrificial goat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utput files are used as baits for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programs can be expl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ͻ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oats    ������Ĵ You need a goat file �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on �    � � with some special    �������Ĵ use GOAT.CO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sk     �    � � internal structure.  �       � "just-one-fil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ͼ    � ������������������������       �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You need a series of    �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goat files of different ����Ĵ use GOAT.CO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sizes.                  �    � "series"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You need a set of files �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of the same size with   ����Ĵ use GOATSET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the different contents. �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You need many identical  �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samples to infect them   ��Ĵ use GOAT.COM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with the polymorphic     �  � "zillions-of-file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virus.                   �  � 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You need many different  �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samples to infect them   ��Ĵ use GOAT.COM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ith the polymorphic     �  � "zillions-of-file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rus.                   �  � mode with /U swi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OAT.COM you can manually select the siz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acrificial goat file and vary its interna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a, which the virus uses when deciding "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infect" the victim file. You can ent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acrificial goat file in any of given formats: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or in kilobytes. Size of the victi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small as 2 bytes and as much as many gigabyte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variable). GOAT.COM is very flexible -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, EXE, SYS(COM) and SYS(EXE) files, NE-EXE, PE-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t the beginning, in the middle, or at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t file. Files can be filled with zeroes, NOP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pattern or even filled with random garb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 stack segment for the EXE files, vary head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. many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ies" mode is intended to create a series of ba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arly increasing length. Length increase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zillions-of-files" mode GOAT.COM can create unlimit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run out of disk space long before)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infect this set of files with a polymorph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its behavior and properties. This mode is turne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(plus) or /Fnnn or /D[nnn] i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.BAT produces some sort of "a standard set"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size. These files are different (inter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tribute are variable). GOATSET.BAT needs GOAT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GOAT.COM should be locat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should be accessible via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ndard set" of goat files may help you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prefered by the virus (ex.: virus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 files starting with JMP). Checking "a standard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virus attack, you can easily understand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f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atch file RUN-ALL.BAT will help you to run (i.e.,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sident virus active) all generated ba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RUN-ALL.BAT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OAT.INI file you can change default behaviour of GO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following examples 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</w:t>
      </w:r>
      <w:r>
        <w:rPr/>
        <w:t>"just-one-file" mod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/?                  // giv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 c:\bait.com       // create 2-byte file C:\BA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k                // create 100k file GOAT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 /b/j             // make short COM file with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ttom, without J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4 /e2              // create EXE file with 32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8k /e100h           // create long EXE header (100h=256para=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00 /e10/9          // create EXE file with a 160-by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and fill the fil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570 /e/b/j          // make EXE with a standard 512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 code at bottom and avoi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4000 /iE5h          // make 4000 bytes COM file, fill with E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8k/r/t62            // make 8k COM file with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econds field in timestamp = 6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00 t.exe         // create 30000 bytes file T.EX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internal COM structur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00 t.exe /e      // create 30000 bytes file 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standard 512 bytes 'MZ'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000h /e            // create 8192 bytes file GOAT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512k /#20h/w        // create 512k NE-EXE file GOAT000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h relocation entries in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r7              // make 1k Hidden/System/Readonly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e40h/o/j/9    // make 300k EXE file, not overlai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MP, filled with NOPs with 1k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e40h/o/j/9/b  // same, but code at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p/t18h        // make 300k EXE file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, 01, 02, ... pattern, se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file timestamp = 18h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n               // make 1k COM file, filled with 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u               // make 1k COM file, different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y               // make 1k 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y/e             // make 1k SYS-EX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e/k1k           // make 2k EXE file with 1k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e/k810h         // make 3088 bytes EXE file,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take 1024 bytes, stack - 20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=810h, CS:IP=FFF0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e /k810h /M512  // make 3088 bytes EXE file,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take 1024 bytes, stack - 20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=810h, CS:IP=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"series" mod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0-65000 1000     // create 65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0-65000 1000 /E  // create 65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600-1600 100 /E/L   // create 10 EXE files and ass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a previous year's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-66k 32k /b/9     // create 3 files. First two will b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with 1k and 33k size, 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EXE file. Names assigned: GOAT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AT001.COM and GOAT002.EXE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ed at bottom, filled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0h-2000h 200h    // create 9 files: GOAT000.COM (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96) .. GOAT008.COM (size=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50k-60k 10h /e2/b/v // create many EXE files with 32 by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, code at bottom.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S=CS, SP=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24k-16384k 1024k  // create 16 files, all EX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ably result in "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" error, because fil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120MB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-1000 100/m50/p2 // make 10 COM files with JMP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ed at byte 50, word-patter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-10k 1k /y/e      // make 10 SYS device drivers,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 files with 512-by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"zillions-of-files" mod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 +               // make 500 100-byte COM files in 10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D               // make 500 1k COM files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0 /F400/D5/Q65   // create 2000 COM files of siz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five directories - DIRAAA...DIR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s are GOATAAA.COM .. GOATCJJ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2345h /E2/B/9/D1   // create 500 files. Files will b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4165 bytes in size, with shor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, NOPs filled,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d at the end of the files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igned: GOAT000.COM .. GOAT9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in one subdirectory - DIR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000 /F10000/D1000  // create 10 millions of 200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10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"test-set" mode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 1024             // create 52 different files.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files, 34 EXE files and 6 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 nornal SYS and 4 SYS-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GOATSET.LOG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 30k              // create 52 files. See GOATS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"running goats"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ALL                  // run all generated GOAT???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AT???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AGE OF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e correct usage of all program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" command line switch "/h" (or /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 of GOAT.COM's help screen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AT  -  Version 4.2  -  (C) MIG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: GOAT  Size [Filename]  [/switches]               - "just-one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AT  StartSize EndSize [Increment]  [/switches] - "series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AT  Size  [+] [/D[nnn]] [/Fnnn]  [/switches]   - "zillions-of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- dec, hex or kbytes (Ex.: 1000, 65530, FE00h, 31k, 512K, 204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[Filename] is not given creates GOAT000, GOAT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es:                               /N[nnnn] RND filled (nnnn =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Annnn   set SYS driver Attribute     /P,/P2   use byte or wo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B       code at Bottom               /Qnn     use char 'nn' instead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D[nnnn] Directories (default = 10)   /R[nn]   make file Readonly/Hidden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E[nnn]  EXE file (nn = header size)  /Tnn     seT seconds = nn (&lt;63,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Fnnnn   Files in dir (default = 500) /U       Unique R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Gnn     use 'nn' as NOP replacement  /W[nnnn] Make NE header at offse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Inn     fIll byte = nn (/9 for NOP)  /X[nn]   replace E9 00 00 with '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J       no JMP at code start         /Y       create device driver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Knnnn   add STACK seg of nnnn size   /Z       use 'ZM'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[nnnn] set year = nnnn (/L = oLd)   /#[nnn]  put nnn EX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Mnnnn   put code at offset 'nnnn'    /!       Make PE executable (Win-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brackets deno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ference of all available switches is give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y switches having a parameter could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cimal or hexadecimal notation (ex., /i100 or /iE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nnn  - set SYS device Attribute (default=0C853h). Have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/Y switch. (May be placed in the 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default device driver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- place code at bottom of file (default is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[n]   - set GOAT.COM selfcheck level (by default equals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ghest) (/C means /C0, i.e., no checks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nnnn]- create maximum nnnn subdirectories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(or /D0) means make goa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switch turns on "zillions-of-files" mod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nn]  - create EXE file (if size &gt; 65280 - don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n is given file will have an EX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paragraphs long (just /E will produ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-bytes EXE header). Header siz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nnn  - create maximum nnnn files in a subdirectory (default=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switch turns on "zillions-of-files" mod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nn    - use nn byte instead of NOP (when, say, /J/B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nn should be used with *caution* - bad selection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goats which hang when executed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ful when included in the INI file. See also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, /?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n    - use fill byte nn instead of standard zero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., /i100 or /iE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    - remove JMP at code start (by default it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nnnn  - add nnnn bytes of STACK segment to the bottom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stack segment is filled with 'STACK' string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placed in the INI file. Parameter /K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can supress /Knnnn definit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nnnn]- assigns year 'nnnn' to a created goat file(s)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number (just /L) - assigns previous year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urrent year is 1996 goat will get year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/L switch affects both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 and the timestamp embedded in the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nnnn  - place code in the middle of the file exactly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n (nnnn can be in the range 0..filesiz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&gt;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nnnn]- fill goat file with pseudorandom byte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given) is a random number generato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NG uses multiplicative congruental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*32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- do not make long EXE (&gt;256K) with internal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ffects only EXE files longer than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such EXE goats get number of pages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like in a 256k EXE file (i.e.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loaded in memory when the file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[n]   - fill free file space with pattern. Switch /P or /P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pattern, while /P2 - word pattern. Byte patter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is - 00, 01, .. FE, FF, 00, ..  Word pattern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, 0001, ...FFFF, 0000. Both type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"anchored" to the location (i.e., byte patter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, offset 2BCE will be CE CF D0 D1...; word patte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location will be CE 2B D0 2B D2 2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nn    - use char 'nn' (ex., 65='A') instead of '0' when naming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(ex., /Q65 will do: GOATAAA.COM, GOATAAB.COM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[nn]  - setting nn in range 1..7 you can produc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adonly/Hidden/System attributes (/R or /R1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nly bit, /R2 - Hidden, /R4 -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- turn off selfchecking of the created goat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goat code a bit shorter (about 80 by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286). See also switch 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n    - set timestamp seconds field = nn. DOS store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 creation in the rounde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So odd values are not allowed. Second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in the range 0..62 and even (ex., 0, 1Eh, 6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- guarantees that contents of each generated fi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ls file with random bytes and and do not res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or before creation of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you make a set of files (in "series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illions-of-files mode") many times -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set every time (as the same see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pseudorandom sequence). In "just-one-file" m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is used to give a seed for pseudo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fore you will get unreproduci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for each g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- set SS:SP equal to CS: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[nnnn]- make NE-EXE file. By default NE-EXE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at offset 400h. The offset value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losest 32-bit boundary. NE-EXE 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the first 64k of the EXE file, so off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[40..FF8C] (but it shouldn't also overl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or with relocations, if any). See also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[nn]  - kills E9 00 00 and replaces it with giv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/X without parameter is useful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not at the goat file start (/B or /Mnnn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). Otherwise it has the same effect as just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Xnn should be used with *caution* - bad selection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produce goats which hang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are values patched in the bod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[90 90 90] was - they are us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- create device driver (SYS file).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to make SYS-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  - make 'ZM' EXE header instead of 'M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- merely changes target OS in the NE-EXE header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Windows). Can be specified tw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unknown" target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 executables increases OS MAJOR, US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BSYS MAJOR fields (defaults are, 1, 0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ectively). Can be plac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    - fill free file space with NOPs (default - with 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is just a shortcut for /i9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    - enables beeping when selfcheck fails (work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fcheck of GOAT.COM generator and for produced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hich have selfcheck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[nnnn]- specifies the number of dummy relocation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 header. Relocation make happ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iruses, which refuse to infect goa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cations. Relocations are dummy -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 the goat code. If the code of the go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file start (just after EXE head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cations will affect bytes just after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(after B4 4C CD 21). If code is at file end (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 the middle (/Mnnnn), then relo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ytes just after file end (or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if it's present). Switch /# with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uppress /#nnn definition give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rmal EXE files relocations start at 1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NE/PE executables - at offse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!      - Make PE-executable file. By default PE-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t offset 100h. Any generated P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5 sections (CODE, .icode, DATA, .i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eloc). Option /! also sets size of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40h bytes (use /Ennnn to chang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lso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in the command line (like /E) give you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victim creation. You can place the cod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oat file or at the bottom. You can select th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(00, 090h or even pattern), the presence of JMP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You can force creation of EXE file.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XE header and control values loaded in SS and S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hibit the creation of overlaid EXE files, etc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witches can be appli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specified in the switch /Mnnnn (nnnn is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use "k" and "h" modifiers),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E: (header size) &lt; nnnn &lt; size-286 (no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E: (header size) &lt; nnnn &lt; size-78  (with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              3 &lt; nnnn &lt; siz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switches are conflicting (say, "GOAT 1000 /P0/P2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0 - byte pattern and /P2 - word pattern), - the la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pplies to the switches in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binations of switches are not allowed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t /J, /B and /P for any COM file simultaneous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t bottom and no JMP is present - patter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de at CS: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Knnnn adds stack segment at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ways EXE). Size of the stack segment is lim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&lt; nnnn &lt;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void small and odd values in /K, because when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reated with such an odd stack is run it could easi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or cause "Exception #13" (QEMM frequent war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 goes through the stack segment boundary (i.e.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 is written at SS:0000 and other half - at SS: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he size specified in /Knnnn is add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file (i.e., GOAT 1k /k1k will produce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). If the main size of the file does not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boundary (i.e., main size is not divisible with 1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egment will start on the first paragraph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/Fnnn and /Dnnn given in the command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program into a "zillions-of-files" mode (or use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desired number of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 By default, 10 subdirectories with 500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. Note, that if any directory already exist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004), it will be simply skipped and no new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just /D switch this will allow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lions-of-files in the current directory (same as /D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I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ke to put your preferences (signature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emplates, etc.) into a separate file - GO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editor to create or modify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 all switches are suitable for pl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as some of them are "direct-action". The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certain mode of operation: say, if you place /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you will no longer be able to create goats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Here is the list of switches suitable fo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, the last five are not very useful in the 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2 7 9 A C D F G I K L N O P Q S X  and  J R T U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not suitable for the INI f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/? or /H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B E M W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INI fil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 samp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tto="Antivirus test file."       ;all output bait files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</w:t>
      </w:r>
      <w:r>
        <w:rPr/>
        <w:t>;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les=BAIT             ;files will be BAIT000.COM, BAIT001.C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rs=HEAP              ;directories created - HEAP000, HEAP001, HEAP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CKfill="*MYSTACK"   ;fill stack with '*MYSTACK*MYSTACK*MY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YSnames="DRIVERXX"    ;this string is inserted into SY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F800/D15     ;make 15 dirs, 800 files in each. 12000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L            ;always put previous year in a goa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iF6h         ;always fill free file space with 0F6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g40h         ;use INC AX instead of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q65          ;use GOATAAA..GOATJJJ instead of GOAT000..GOA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O            ;never make overlai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K200h        ;if EXE - always add 512 bytes stack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INI may be located in the current directory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rted GOAT.COM. The first location has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GOAT.INI may not exist. In that cas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atements are allowed in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to=             ;defines signature for all created go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not present o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            ;filename template for GOAT.COM (default=G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t can be empty (ex., fil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=              ;directories template for zillions-of-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t can be empty (ex., dir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fill=         ;stack fill string (default=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name=           ;driver name (default=GOAT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=          ;any switches you like (multiple lin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may be added af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emplate (files=) and dir template (dir=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(this will make all letters of the nam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-999 or whatever was defined by /Q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to string, defined in the INI file appears in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COM file immediately after JMP (if any) or after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if no JMP). In the EXE file it appears after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if code is at the start. If space at th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(ex., /B or /Mnnnn switch moved goat cod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) - motto will appear at the EXE file star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header). Motto string is limited to 64 symbo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paces in the motto string use quote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/B and /J/Mnnnn switch combinations supress mot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/F and /D given in the INI file j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default values for the number of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"zillions-of-file" mode. This does no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. To do so you will need to specify '+'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mmand line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subdirectory templates are limited to 5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rograms always add '000' and then star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until it becomes '999' (or 'AAA' ...'JJJ'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redefined the naming with /Q65 switch). D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 the template. Any string exceeding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symbols will giv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rror in the INI file line #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will be aborted. The same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any wrong switch (say, /@) or parameter valu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68 or /i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ill string is limited to 32 symbol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unprintable characters, like ASCII 0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s may be quoted. To enter a quote itself -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ide the quoted string - ex. "File is ""readonly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a string: 'File is "readonly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name, defined using "SYSname=", is limited to 8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right-padded with 'X' symbols, if name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y INI file switch settings i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ZE LIMIT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GOAT.COM produces sacrificial file of C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any given size, which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&lt; Size_of_COM &lt; 65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number 65280 is a maximum size of COM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t in a segment size (64k) taking off PSP siz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 - 256 = 65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cing the code at the bottom of the COM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bout 64K, code may lay too close to SS:SP (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SS=CS, SP=FFFE) and the program may ha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because stack might overwri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the spacing between IP and SP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ytes, the goat generation is aborted and the go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reated (You will see a warning - "Goat 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close to SP. Abort!"). If you absolutely ne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use switch /Mnnnn to place code at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file. With /M switch the test i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f you specify some value in /M swit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ize specified in the command lin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80 (or equal to), EXE file is generated automaticall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rite /E switch explicitly). Such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XE header in the beginning. Because of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E header, the size limita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3 &lt; Size_of_EXE &lt; free_disk_space (with /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&lt; Size_of_EXE &lt; free_disk_space (with /E2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create EXE file shorter than 652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 (or /Z) command line switch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series of bait files in a "series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can exceed 65280 bytes limit at some poi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onger than 65280 will be automatically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E files (i.e., with a standard 512 bytes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) and file extension will change to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AIT FILES INTERNALS AND PRINT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crificial goat file itself contains a sm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s its type (COM, EXE or SYS), siz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decimal (only when goat file is of enough siz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code itself is at least 7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al goat file consists of the two parts: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code (of fixed size, always being 2 bytes or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and a block of zeroes, NOPs or patter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00..FF, 0000...FFFE or random pattern). Zeroes (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ttern) take all space of the file, free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s have additionally an EXE-header. Non-u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header is always filled with zeroes. SYS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header, strategy and interrupt routin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of code can be placed into the victim file (COM/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given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� Code                               � Size, dec � Size, h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 � int 20h                            �      2    � 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 � This code just prints message      �    ~80    �   ~50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with the file type/switches/size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 � This code apart from printing      �   ~256    �  ~100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a message selfchecks the size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of host goat file and reports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the size changes (if any)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(/....) in the message printed by the goat fil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 last command line switch letters. Any switch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file are not included. Al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field (namely - ABGIJKLMNOPRTUVWXZ!#279)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 the mode of GOAT.COM operation (namely - CDEFQ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flected. Switches /E,/Y are not refl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(EXE) or printout (SYS) is itself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a sample goat file (the size of the samp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ytes and command-line switch /B was give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at file (COM/b..). Size=00000064h/0000000100d 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(COM/EXE/SYS), real numbers and swit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are inserted into the goat fil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AIT NAM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OAT.COM generator creates output sacrific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rder: GOAT000.COM, GOAT001.COM, GOAT002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pplies to EXE files, and the order is asc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000.EXE, GOAT001.EXE, GOAT002.EXE, etc. If som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w (say GOAT050.COM or GOAT050.EXE) already exis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ile number is selected automatically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051.COM or GOAT051.EXE). This does not apply t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.e., GOAT000.COM and GOAT000.SY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ing strategy is used to give som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Qnn is used to make it more difficult to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 to build viruses which avoid infecting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the presense of digit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say, you specify /Q65 in a command line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) all generated goats will have 'AAA', 'AAB', 'AAC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'000', '001', '002'... You can use an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s ASCII code is in the range [33; 126]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haracters are not allowed by DOS (like ":\&gt;&lt;|/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haracters will be simp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.BAT produces 52 files of the same siz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2 COM, 34 EXE, 2 SYS and 4 SYS-EXE files. GOATS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after each start of GOATSET.BAT. In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(GOATSET.LOG) file in order to get the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tructure of generated files,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definitions, given in the INI fil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 (and sudbirectories)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E HE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XE header is 512 bytes in siz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eader size using /E switch with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2 produces shortest possible 32-byte EXE header.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eader is limited to 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XE header starts with 'MZ' signature. Us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make 'Z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acrificial file is less than 256K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fields (pages and remainder in the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igned according to the real file size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placed at the beginning of bait fil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f 256K is exceeded, the number of pag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 (EXE header size plus code size) and cod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set to 64 bytes. This technique makes an "overl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. It is absolutely needed to enabl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igger than the amount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y, for execution of a 700K file or a 10MB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O does not affect the internals of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/B switch (or /Mnnnn or /Knnnn swi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y creation mode is automatically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f you write /O in the command line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(or stack) will be unaccessible an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(DOS will give error message,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such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goat file with, say SS:SP equal to 400: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4200h /K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4020h /K1234h /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SP=1234h is obvious. To calculate file siz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S, multiply it on 10h (to convert paragraph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and add 200h (bytes in standard header) or 20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EX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VICE DRI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device driver (SYS) file use switch /Y.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in two formats - simple driver (a'la COM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file driver (with EXE header, a'la SMARTDRV.EXE or SETVE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first format can only be invoked from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print message "Goat file (SYS). Size=..."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 initialization of the driver. Second format (SYS&amp;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aced in the CONFIG.SYS and can also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as a normal EXE file. In both case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s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size of the device driver is around 150 by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header). For EXE drivers this limit increases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dditionally the size of the EX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evice drivers, being simultaneously an EXE 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(SYS)" type designator inside, but are always named 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to enable execution from the command lin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). Such files can exceed 64K only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routine is placed in the first segment of the go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pointers to Strategy and Interrupt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eader are limited to 16-bits). So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AT 70k /y/b" is illegal, but "GOAT 70k /y/m63k"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vice driver attribute is set to 0C853h (mo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set). You can vary attribyte with /Annnn swit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lace this witch setting into the INI fi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RORLE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 returns ERRORLEVEL=0 after the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 returns ERRORLEVEL=1, when  output victim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reated or if the current operation failed (say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when creating zillions-of-files)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 returns ERRORLEVEL=2 when user presse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feature is used in batch file GOATSE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 returns ERRORLEVEL=3 when selfchecking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, that /C switch turns off self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LFCHECKING OF GENERATED GOA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goat files (except SYS files) check their 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(this option works only under DOS 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oat file has been changed - the differenc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 decimal and hexadecim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file (COM/....). Size=00002710h/0000010000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change=0CDAh/0329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ze change is more than 64k - the goat fil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s instead of dig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file (EXE/....). Size=00002710h/0000010000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change=????h/?????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size change report might be accompanied by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's BEEP. Use switch /7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 all infections will be reported -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ors (like DIR-II, Byway) will not be detected.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(like BootEXE, Zerohunt) and companion virus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Bug, Little Brother, HLLC) will be missed too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s are caught without problems (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you find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the selfchecking code use switch /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needed to create shorter goats, as self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file returns ERRORLEVEL=0 if selfcheck wa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if self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LFCHECKING OF GOAT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 program checks its own health. Selfchecking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(selectable with /Cn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check of the fil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file time stamp and CO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check of the file disk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 size (defaul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ecksum of the file on disk is invali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warning after program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AT.COM  al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change=00001000h/000004096d 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turn off file contents checking - u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0 (or simply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do not try to pack GOAT.COM with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compressors. That will result in the "GO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!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 file extension is not COM you will see (i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s not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AT.COM  altered by companion vir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lfchecking is automatically turned off (same as /C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prior to 3.00 (because the loc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 can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TCHING GOAT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graph is for experienced users only!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GOAT.COM if you do not 100% underst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re of the GOAT.COM program is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(partial checksumming of GOAT.COM file is d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tch the program to better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ata area near the end of the file is not check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ny of descibed modifications to GOAT.COM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imestamp of the file - it is checked too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 use HIEW to modify the file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st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eof you can see the code of the created GO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ing with bytes E9 00 00 E8 ...), its messages ("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COM)" and "bytes." You see also image of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D 5A ...), SYS file code (56 E8 00 00 ...) and NOPS (90 90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jump (E9 00 00) when you specify /J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tch these areas to make GOAT more uniqu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doing because some viruses may star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goats produced by this pack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 to infect them. For example, you can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LOC, MAXALLOC, CHKSUM fiel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like to change 90 90 90 to any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ocessor commands (like ex., MOV/INC/ROR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ill you will have to fit into 3 byt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"Goat file " string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is will change the message your g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hen executed. And again -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HENT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GP program installed on your mach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authenticity of GOAT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 below my PGP public key. It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ity of GOAT.COM (even for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z3uywAAAEEAKRvzeHdrUT1tlgIbpPoVmI51qiDctKIKGlY82cLCsnKs3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73bjprJqpgFGy/DmLARJj15FcnTjwT2lS4DCBX/+Um3PMZTUpoDDcHwV+L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f/4vupkjdhqIt8LzFwoPYaPH0wG6Wh3WJpaqYkRsgPQMagzqaFa593YhR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JZ29yIEcuIE11dHRpayA8bWlnQGx0LnBoeXMubXN1LnN1PokAlQMFEDL/T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ufd2IUQEBRIUD/0hZPyvKyKn7kmyJ2k9JPyAOAzjMjM6UHGpLx3A1XaF2R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Yfm1xCHYsp82wmBhyROImpE7DurU1k/KmxuMPS8UifxsE3NkwUnc1NRH7V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Pa9nfQ/lItMQNEcr9DQOYmCl3uI+taXW4Wog43spFyCNNLWti3aHgMGBet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yIEcuIE11dHRpayA8TUlHQGx0LnBoeXMubXN1LnN1PokAlQMFEDLmEDdQK/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7FuQEB6AYD+waV+Ji92OWh22mnZdoBsdPXEbkRCh2J0+KTCqtFtZ6GdNBSx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PgqkxlMIwDtRZLU/dl+NSKzhk45EDU5f6blM5OnhC32b1BlnFY99jzfsM4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WnCn+zhnshIcU8elTgz1p/y3GJhGyxCw9lEAa26XBWtSSdmS/SpygiQCVA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uxDqaFa593YhRAQE/HgP/dc+nrly5FKbpEF5vLN/5WvKt2JXGoY2Y3/UdZ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5BKMGhnvwnArdagi+fgdHhzNgsrxp1n5FT5piyzwsKBSQOAw5YCgpNqpwD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MjXgEkSJiST1didLrelHw8xmE96VjWDFvtdy/q0QAjjkLNLNWxoyvg+tYI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JAJUCBRAs+z1cMIAgxAYM3PEBAQbGA/9sIuNXpUhhk0j+oSc5s8+xHBVwx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tu926CoxavNrzXjQMvSS0pKcszuH2ZkLto0FGs5X7+8DGtfMi01K/yHRxHlsF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hfv/Qm8ADCUCkl12Fz5uR2Nd11LcR+iqmuS5U5kByxGnUsPAKErVdqSPpP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iTsrONyTwNokAlQIFEC7bAyY2VpfGMt2Y2QEBjTAEAJGSlkFtC2zHN4IDKQ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+4aFiOmBfclfTv64PgXPmkTL8IAZ10HZYKm75H6+zZ+/9j5ZgLQeUz+GEq+q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NIdHbIRwi4ny9SFMi+oyzA78GMqJtUkUAg+RXziQC4xxf9GE+8PXq7b17dsb8</w:t>
      </w:r>
    </w:p>
    <w:p>
      <w:pPr>
        <w:pStyle w:val="PreformattedText"/>
        <w:bidi w:val="0"/>
        <w:spacing w:before="0" w:after="0"/>
        <w:jc w:val="left"/>
        <w:rPr/>
      </w:pPr>
      <w:r>
        <w:rPr/>
        <w:t>5WzlX9HC4IOyYJ3cN5XnVsIFiQCVAgUQLXMOD5qVRRb01TllAQGZJwQAw0qxT4H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+oYdXnwGuFj5xHCvMgk+V199LMn7kNOpIbmdOK6vLaa/pDDHkyMnaPlTOS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qJjodnIXFs7NglYfRlN9zfKQcV9zoMxhWBmjpdkL2CJsq13Rh0ttLnHVSQZ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BfN6xAFQIWFZJDSE+fgkwTK9Sk4XHW0HjxJZ29yLk11dHRpa0B1ay5kcn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tb24uY29tPokAlQMFEDL/SUI6mhWufd2IUQEBWEwD/3w60OlWajPMgqaKEue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5W4jBanWamRxQvTGJDT8+e1FSOiC+flIPyHRtJxDBvnbFqjG7Ls4H7bE8N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2nL2anYefQyN+hXm5ninbWq2lRQJjJQrUn03EszwyBIfmqMMLejxfVHIiIM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76datnxIhFdEOuTrDQ0dCBKTtBU8bWlnQG1pZy5waHlzLm1zdS5zdT6JAJUD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g9mOpoVrn3diFEBAa8NA/9keCujOMshcp9JoO73X6OWBaajHoTCZfdC14SaBSk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zafIWtEZSF2mCoKt3TGdNHoZnNZOjQ1yfPdm9bUO4pfw43+XT5mxyo0RDn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4pMJ2qvorz+HR/Ed4lo5E+RhoUXfVazivLPTPUaCDzSKttEkenZ+7AWcZq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VPGlnb3JAZGlhbC5waXBleC5jb20+iQCVAwUQMuYOozqaFa593YhRAQHYww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VwKVaNPcgULB8Wx3Ag1gnLSV5sm6Jm59pck9+5Unbe+tFgCzeWSBK+qzHj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VvmkqOWf/7ioEnLW7XGhDA1bI0mYYkNLvXlKlXCDqIVVegyOZsjw3B6Q8I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xwZlC9CvgodEiDZwnHC+h2GgSRnYkfHt4wJIzHBU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PGP key has some signatures of well-known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but if none is recognized - feel free to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validity of this public key).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ger mig@mig.phys.msu.su" to get my PGP key. Firs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ublic key to your PGP key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P -KA GO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validity of GOAT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P GOAT.ASC GO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ERSIONS ON THE INTER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happy to send the latest version of GO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erybody who needs it. Do not hesitat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via Email. Copies of the program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imtel, Garbo and their mirrors worldwi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ownload the latest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nformatik.uni-hamburg.de/pub/soft/virus/progs/tools/goat4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-  A bug with /Qnn switch was fixed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nstrated itself only when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ere created i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1 -  DOC file was slightly rewritten - false al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Afee SCAN was found ("STRAT.486"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UG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 -  All programs were joined into one - GO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 file output changed - now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out of switches used when creat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limitations on the number of files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1000) were removed (now, after 000...999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A...ZZZ, etc.). New switches introduced - /Q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Gnn, /L, /!, /#, /7. Redefined switches - /W, 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. Parameter added to switches /Enn, /R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 code is now able to selfcheck the go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.COM now checks its own size/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the chan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 -  Some small improvements were made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do not report "Your PC might be 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Novell. New switch /U introduced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 behaviour was improved. And, finally,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contains 1C as an offset of reloca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(although the list itself is empty;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a couple of viruses, which nee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in 001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bugs were reported for more than a yea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of 3.0 so no fix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-  Goat file contents changed -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ng type of goat file,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message (COM/EXE/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 creation mode added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Y (make SYS file) and /Annnn (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) appeared. "SYSname=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INI file processor (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in the SYS fil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 redesigned - now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in 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.COM, when running on an almost fu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very long loop -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SET.BAT creates now 6 devic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-  Motto string added to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 file processor allows quoted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"Motto=" and "STACKfill="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witches /N[nnnn] (random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seed definition) and /X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to string defined in the INI fil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.INI was not found by FLOCK and G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u path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- Some portion of code (common to GOAT, G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LOCK, version &gt;1.5) alerted F-Pro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"Probably new variant of Boot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rewrote it in order to avoid this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INI file proces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.COM appeared instead of FLO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.COM switches /F (# of files i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/D (max # of subdirectories)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level added (switch /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/O and /V do not force 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o allow including /O, /V into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pattern (/W) fixup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SET operation (when GOAT.COM sel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s)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 - Switches /K, /M, /W, /C, /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enhancements in the cod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is double now (in-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on disk), check for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added. Rare conflict of /R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fixed. Removing of non-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only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- Switch /P (pattern fill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of timestam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J/B/E or /J/B/S forced NOP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E files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making a series of files with GOA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5 (and 67) byte boundary, additional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ed even with /J switch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- File numeration changed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E and COM files now. Ex., if GOAT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, created EXE file will be GOAT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o give some freedom to companion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- Added switch /Tnn. Bug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OATS fixed (always set 000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/R switch). When modified, GOA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"GOAT.COM probably infecte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. Minalloc field in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zero (ver. &lt;1.3 always set 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 DOC file written. BAT files F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SET added. Decimal printout of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 added. Added rota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|" (when creating goat fil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64k). Selfchec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- Many switches added (/S,/O,/B,/J,/Z,/V,/9,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First version, withou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ly switch /E.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in the printout of go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U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 files &gt;=1024k, created with /O and /E2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 header, not overlaid) hang old DOS versions (&lt;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on. For a very similar file with normal 5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header, DOS behaves normally. It reports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 to fit in memory" or "Cannot execute GOAT000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S bug is no longer present in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DOS versions were obviously confused with such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file (the file without overlaid structure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40K cannot fit into DOS memory and have no real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ould report a load error, because a loa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ly &gt;640K. Unfortunately it ha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known bug: if EXE file generated is longer than 1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t bottom (ex., 1025k /e/b) - CS:IP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. But I do not feel like correcting thi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load/execute such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McAfee SCAN (at least 2.5.2 date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6) produce a false alarm ("Found the STRAT.486 virus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YS files created using GOAT package and in the GO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itself (versions 3.x and 4.x). The alarm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responsible for creation of the SYS file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ed to McAfee and fixed in November 199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of McAfe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C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greatly acknowledged to Frans Veldman (Esass,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s of some aspects of a goat file generation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itful. I also got some useful suggestions from Igor Dani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ld, St.Petersburg) and Vesselin Bontchev (FSI, Ice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nefited from the usage of HIEW.EXE (Hacker's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Eugene Suslikov. HIEW.EXE, being the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files, is very useful for th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goat files. I recommend HIEW for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package. Try the following Internet URLs 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alantiri.spb.su/English/Misc/GSS/toolsoft/h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kiarchive.ru:8098/msdos/sys/hack_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drom.com/.2/dresden/edit/hiew5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L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lames, questions, etc. directl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deas, comments and correc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possible errors in this manual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Igor G. Mut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Solomon's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n House, Gatehou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lesbury, Bucks, HP19 3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es : Igor.Muttik@uk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@uk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or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@mig.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@lt.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@sand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4 1296 318700 ext.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+44 1296 318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