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MAP2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MAP2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MAP2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This program mus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TERR un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add debug info map to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module for Turbo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ranslates symbol map into binar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 for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file in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file in EX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map2ex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map2exe.exe runerr.map runerr.exe pm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unerr.map&gt;  -&gt;  input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unerr.exe&gt;  -&gt;  output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m&gt;  -&gt;  exefile is PM applic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