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 Lock, v1.0                                       SHY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Lock is a small program that converts your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s Lock" key into a "Shift Lock" key.  "Shift lock,"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s Lock," applies the "shift" key to ALL key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-whether they be letters, numbers, function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(Caps lock, by contrast, applies "shift"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ft Lock is loaded, press the "Caps Lock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"Shift Lock."  When you press "Caps Lock," the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on your keyboard will *not* turn on.  Instead,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�) will appear in the upper right corner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"Shift" will be perpetually applied until you press "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" again (at which point the green character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will disappear).  See below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abling this gre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Lock functions as a memory-resident program and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.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Lock is shareware.  You may freely distribu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any noncommercial, private (i.e., n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) purposes.  For commercial (including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) or institutional usage, the $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id.  The source code will be provided to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Possible Side-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Shift Lock, simply type SHYLOCK (pardon the Sh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ean pun) at the DOS prompt.  Shift Lock will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ift Lock is loaded into memory, you may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effects on the right side of your screen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're in a word-processing program, and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* the screen, the character at the upper-righ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whether it's a green "�" or a blank charact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ve along down the screen.  This usually isn'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ightmost column in the text screen isn't used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others, but you may not lik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reen character (or its side-effects) bother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ivate SHYLOCK with the /NODIS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SHYLOCK /NO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completely suppresses the display of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above, the registration fee is $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, please send a check made out to "Shawn Bay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Bay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dar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 Hollow, NY 117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 (516)-367-9038, and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yern@cshl.org" if you wish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a copy of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LOCK.EXE.  If you use Shift Lock,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register.  (If you're using Shift Lock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itutional environment, you have a legal obligation t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SHYLOCK.EXE at your own risk.  I take no res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for the use or misuse of Shift Lock.  No guarantee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concerning the accuracy of thi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orrect operation of SHYLOCK.EXE.  If SHY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--or even if it does--the author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THING that result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-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ock--including SHYLOCK.EXE and this documentation file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Shawn Bayern.  Permission is grant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provided that neither SHYLOCK.DO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LOCK.EXE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rohibited to disassemble or otherwise reverse-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LOCK.EX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