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T O R Y M A K E R +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 1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ta Rosa,  CA  95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7) 546-5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Email Address: embryev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O C U M E N T    S E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- Shar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-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- Differences Between VGA and EG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- 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-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- Copyright/Registration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- Initializing or Upd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-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- Data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 - Trademark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SHAR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_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1ST     -    Pre-install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.DOC    -    Log of current and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    -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.DOC      -   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FRM   -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VINIT.EXE    -    Initialization/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.EXE      -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.DAT  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ME.DAT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ULES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INST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R.DAT   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FONTS.DAT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ME.DCT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DS.SBK       -    Demo stor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DS.SPL       -    Demo pictu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DS.SSL       -    Demo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NGLE.TXT     -    Dem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CMF          -    CMF 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SML          -    Melod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VOC          -    Digital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maker+ VGA  is a  multimedia  kit for  creating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books  with sound, music, and text-to-speech.  Storyboo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 99 screen pages can  also be  compiled  into 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zed programs for easy distribution among friends,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educational and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ftware  is designed  for the use of  elementary-school-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 as  a creativity and learning tool for arts,music,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riting.  Parents who are interested  in participating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 of their younger children can use it as a teach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maker+ VGA  has separate  editor  modules for music,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nd the designing and reading of storybooks. Children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lody Maker,  with its  animated piano, to  explore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;  the Scenery and Shape Editors with their special tool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 shapes and colors; the Book Editor with its  varied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tools, to do creative and logical thinking; 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 with its  simple features, to do  some writing and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; and the Book Reader, to share their creations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users of the program are computer learning centers and 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al institutions which will find it useful as a teach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ading, writing or multimedia  introduction.  Som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e EGA version are  professionals who  find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as a therapeutic tool especially for disabled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reen Keyboard interface,  a new feature in  Storymaker+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be of special interest to those who, because of a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handicap, can operate a computer  only through  a devi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s a mouse.  By pointing  and clicking at the interfac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diagram on the  screen  through the emulator devic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enter text without using the comput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rs of children's books may also be interested to us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as a low-cost, simple multimedia authoring system. Story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 distributed royalty-free with no further arrangemen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is available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DIFFERENCES BETWEEN EGA AND VG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comes in two versions, the original Storymaker+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EGA graphics mode, and Storymaker+ VGA, which run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VGA version features came directly from the de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ment of the EGA version,  the two versions should be treated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ams. You should not install Storymaker+ VGA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GA version - or the other way around -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incompatible with either version  do not cau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program.   This will also  prevent any confu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either vers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 keep only one version, for example the VGA ver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files created in the EGA version that the VGA vers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,  it is  recommended that  you copy or move the valid  E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VGA data directories, rather than attempt to  install 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the EGA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file compatibility, currently both the  EGA and VGA vers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format for Melody Maker's SML files and the Text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files and so any of these files can be used in ei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 Storymaker+ VGA's editors will load graphics from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s SPL libraries.  It will not however save graphics into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, only into a VGA library file.  Also an  import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if you  have or plan to  create VGA  storybooks  us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EGA  library  files:  you must continue to  keep 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 in the  VGA  GRAPHIC  directory to avoid missin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s storybook's graphics are loaded only from the original lib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books  created in one version can not  be read  nor  ed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 about the following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PROVIDED ON AN "AS-IS" BASIS AND THERE IS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,  WHETHER EXPRESSED OR IMPLIED.  YOUR USE 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LETELY AT YOUR OWN RISK.  I ASSUME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 BY THE  DIRECT OR INDIRECT USE OF THE  SOFTWARE AND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YOUR USE OF THE  SOFTWARE MEANS THAT YOU AGREE TO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 or compatible computer, 640K RAM memory, hard drive,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, mouse device.  A Sound  Blaster compatible  sound card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red for al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COPYRIGHT/SHAREWARE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maker+ VGA is copyrighted by the author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torymaker+ VGA is a low-cost software, it not free -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 of full-time work to develop and improve the product. It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uted on the shareware concept of try-before-you-buy method of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ing  software.  The shareware concept  appeals to the  author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way to try to make a living because users get to test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fore making a decision, but it is also hoped  that us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t also as what is primarily good about  shareware, or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sooner than later, to find another way to make a l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income  comes only from users register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rom any payment you might have made for the shareware 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does not make  any compensation arrangement with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bligation  is to register the  software if you  decid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rial purposes. The author however does not feel comfor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 unlimited shareware version  widely and  freely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egal obligation for  registration attached to it  (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e to release a limited or crippled version in place of 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f the legal requirements) - so your obligation is 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: it is entirely your decision and persona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is $26 U.S. dollars. There is a  handling/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of $3.00  ($6.00 for orders  outside the  United States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xico).  Checks from  foreign countries must be  drawn 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bank.  California residents, please add the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all or write for site licenses, school discounts an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Storymaker+ VGA by mail, please print the fil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special arrangement you can also order by credit card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ftware) Library  with  your  MC, Visa, AmEx  or  Discover  car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800-242-4775  (from overseas:  713-524-6394),  or by  FAX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3-524-6398,  or by  CompuServe to  71355,470.  Ask  for item# 111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maker+ VGA version.  These  numbers are  for ordering 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author  can not reached  at these  numbers.  To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bout site licensing,quantity discount,product shipment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or anything other than to place a credit card order, 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7) 546-5659, or by Internet email to embryev@aol.com. 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ta Rosa, CA  95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 of  Storymaker+ VGA to  others is per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as long as all files are included and no file is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way.  BBS's, vendors or anyone planning to distribute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for a fee,  please refer  to the file  VENDOR.DOC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INITIALIZING OR UPD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EGA VERSION  OF THE PROGRAM,  PLEASE READ FIRST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ON  THE DIFFERENCES  BETWWEN  THE EGA AND VGA VERSIONS BEFORE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LING THE V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n older version of the program,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Storymaker+ home directory. If not,then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parate directory for the program i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\SMVGA                This create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MVGA                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copy all files to the directory, then uncompress any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decompression softwar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run the initialization utility SMVIN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V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tility checks for Storymaker+'s VGA data subdirectories,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ubdirectories if  necessary, then transfers all new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updating  an older version, the utility also makes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file structure is  current by  reinitializing  it to it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maker+ VGA is written to run under the DOS operating syste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esigned  to run under the  Microsoft Windows  environmen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run erratically because of Windows use of shared resourc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eed  to run it  under Windows, try assigning the progra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control  as possible  for best results.  A Windows  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Storymaker+ VGA is  configured for the Sound Blaster card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 looks for the Sound Blaster environment variable BLAS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added to the AUTOEXEC.BAT in the root director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 Sound Blaster hardware configuration.  The command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string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BLASTER=Appp Ii Dd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 = Bas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=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=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= Sound Blaster car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SET BLASTER=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no environment is set, Storymaker+ VGA attempts to auto 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using  base I/O port 220h  and IRQ 7  as  default  setting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able though that  the BLASTER  environment  be used to avoi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that may cause the system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ll be  playing CMF files, the CMF file player SBFMDRV.C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in memory before running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your  Sound Blaster manual for mor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STER environment strings and the SBFMDRV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 Storymaker+,  change the  directory  to its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 [/UNLOCK] [/READ file] [/BOOK] [/SPV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 inside the  brackets  are  command switches and are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extensions  are not required  in the  filename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NLOCK    Also accepts short form  /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unlocks all utilities in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 does  not allow  access to some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this command switch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AD file  Space optional.  Also accepts short form /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ads the storybook file &lt;file&gt; automatical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s the main menu  and opens  the Book Read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torybook in computer-help-me mode. The comm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 a young child  to use the  program just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tory.  Repeat the command to read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OOK       Also accepts short form  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bypasses the  main menu  and  allows  ac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Book Reader.  The  command  is to enable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ld to read storybooks only whil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PV file    Spac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oads the  Voicemaker SPV phoneme sound 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lace of  Storymaker+'s  phoneme  sounds.  A phon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file contains the digital-speech  voice dat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program to make the computer talk.  An  SP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reated in the companion program Voicemake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located in Storymaker+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some examples of 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but do not allow access to some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allowing access to all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 access to the Book Reader.  This prevents  chang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is intended for kids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READ demo /READ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 storybook  file  DEMO.  Read the book file VACATION 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program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READ demo /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book file DEMO. Then continue running the program bu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nly to the Book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SPV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 Voicemaker's file RICHARD (recorded by Richard?),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the text-to-speech player'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DATA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 describes  Storymaker+ VGA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Pictur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icture library file  contains the  scenery and shape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orymaker+ storybook.   A library file is created in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ery Editor or Shape Editor module of the program  and 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dded to the  library by using either graphics editor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are located  in the program  subdirectory GRAPHICS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S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icture is saved in the graphics editor, Storymaker+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dex number to it.  This  index number and the libra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hat is used when adding  the picture in a  storybook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 picture errors when loading storybooks, it is 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how pictures are normally saved in a story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designing a  storybook in the Book Editor,  the user 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icture libraries to use while the Book Editor sav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lected libraries in the storybook file.  When the user ad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 to the story,  the Book Editor  saves the  picture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a reference  number from a library in the list. The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data itself does not get saved,  nor  does the  pictur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Book Editor or Book Reader reads a page  of the story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oads a picture by getting its library's filename from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ibraries and then accesses the picture data itself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number -  it does not check nor use in any way  the pic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r description, only that the library  exists  and 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valid.  If it can not load a picture,  the  program be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an error and  loads a  special internal  pictur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ss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icture that has been accidentally deleted from its libr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can not be restored in a story by saving a new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library under the same name.  Since the new  pictu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likely get a different index number,  it can be restor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dditionally editing the storybook to delete  every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d picture and then recreating the animation  scri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picture. Otherwise,  a missing picture error will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orse, a wrong picture showing up in a story if the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leted picture has been reassigned to a new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Melod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ody files  are  located in the program subdirectory  MELOD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the  file extension SML.  Melodies are enter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Melody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k Editor adds a melody to a storybook by saving the mel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-  actual data are copied only in the run-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xt file adds sound effects to a story when read by the tex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s are located in the program subdirectory TEXT  and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TXT.  A screenful of text may be 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  module.  Storymaker+ also  accepts  larger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ditors, although these can not be edited in the Text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files into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k Editor adds a text file to a storybook by saving its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-  actual data are copied only in the run-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Digitized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digitized-sound  file adds  sound  effects  to a  storybo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by the digital sou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 files  are located in the  program  subdirectory 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the file extension VOC. Among sources of digitized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boards and shareware program vendors. You can also recor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if you have the proper device 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 Storymaker+ will play sounds files  saved  under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's  8-bit  unpacked VOC format.  Files that do no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's VOC header  will be played  as 8-bit raw data with 8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maker+ saves a digitized-sound file to a storybook  by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filename -  actual data are not copied only in the run-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FM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ype of  sound effects that can be added to a storyboo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Blaster CMF music files.  CMF files are FM synthesized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 can play up to  11 musical instruments 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need the  CMF player utility SBFMDRV.COM to play  the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torymaker+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maker+ as distributed has a few CMF files;  among  sour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MF files  are BBS boards and shareware  program  vendors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into Storymaker+ subdirectory FM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ks Editor adds a CMF music file in a storybook by sa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-  actual data are copied only in the run-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Storybook Data and Run-ti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books  are  created in the Book Editor module and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ubdirectory BOOKS. The files carry the file extension S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orybook can also be compiled into run-time EXE file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program that will run by itself even i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un-time file is created by compiling all the data used in a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ybook  and Storymaker+ reader program into a single file. 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book  has its own screen  book cover  that can be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other  special  options that are not normally  availabl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 book through the main program's Book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important  thing  to keep in mind:  a run-time  fil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able - it is for  reading  books only,  so you  shoul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files if you want to retain the capability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tory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files are object animation files created  in the Boo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and are saved in the program subdirectory SCRIPTS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the file extension S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 files are standard graphics  files  saved under the PCX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rries the file extension PCX.  As the PCX file format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ed  by most standard graphics editor, Storymaker+ VGA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pability to export graphics from the graphics editor an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into PCX format for use, editing or printing in other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ions.  Exported graphics are saved in Storymaker+ library 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maker+ VGA also has the capability to import into it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 PCX files  created  from other application.  You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 files from any directory in the current drive.  You  als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of capturing any portion  of a PCX in the actual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d-down siz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TRADEMARK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storybook Kids,Kids,Kids including most of its 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part of the Storymaker+ VGA's title screen, the 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Reader cover screens, the caption boxes in the Book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-looking  picture icons  were  provided by Loraine Wa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aine is  the author of Billy Bear Storybooks, a series of ch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's storybooks created through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MF files distributed with the program are public dom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a registered trademark of the IBM Corporation. 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are registered  trademark  and trademark  res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ely of Microsoft Corporation. Sound Blaster is a registered tr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of Creative Labs,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