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S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control of an IBM-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do typ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IL system available, type LIST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re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