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list of routines were written to provide mouse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ritten in TURBO PASCAL (version 5.0).  The routines provid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mouse that adheres to the MicroSoft 2 button standard 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3 button standard.  Mouse routines support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HO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HIDE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GET_BUTTON_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GET_BUTTON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HOR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VER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DEFAULT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CHECK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HAND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CROS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CLOCK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TEXT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GRAPHIC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GET_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LIGHT_PEN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LIGHT_PEN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USER_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MICKEY_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programming example for proper use of the mou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USE_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 DOS, GRAPH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_RESET(TheMo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(TheMouse.Exists) THEN WRITELN('Sorry the mouse does not exis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1) The compiler should be set to force FAR calls to insur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The mouse unit MUST be included on the USES line (along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equired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RESET(TheMou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Initialize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TheMouse               :RECORD (Predefined in the MOUSE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ouse.Exists       :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rue if mous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false if mous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ouse.NoButtons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buttons on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MOUSE_RESET should be called before any other mo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insure proper operation of the mouse.  Once the mous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initialized the mouse cursor is positioned in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the screen.  However, a call to MOUSE_SHOW_CURSO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before the mouse cursor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HOW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SHOW_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Displays the mouse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HIDE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HIDE_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Removes the mouse curso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Even though the mouse is not visibl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G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GET_POSITION(StaMou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Returns the current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StaMouse               :RECORD (Predefined in the MOUSE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Mouse.ButtonStatus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current mouse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=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 =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= middle butt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1 in any of the bits indicates that tha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0 in any of the bits indicates that tha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ton i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Mouse.Column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horizontal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Mouse.Row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vertical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Data is reported in real-time. All mouse cursor pos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turned in pixels whether the computer is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text mode. To convert the returned position data into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quivalent character position the user can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version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rizontal position = TRUNC(StaMouse.Column /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tical position   = TRUNC(StaMouse.Row /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N = 8  (for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= 14 (for 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SET_POSITION(Column,R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Moves the mouse cursor to a specific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Column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a horizontal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values:  1 to max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   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a vertical mous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values: 1 to max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All mouse cursor position data is specified in pixe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puter is in graphics mode or text mode.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ed pixel position to an equivalent characte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can use the following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rizontal position = TRUNC(character position *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tical position   = TRUNC(character position *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N = 8  (for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= 14 (for 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GET_BUTTON_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GET_BUTTON_PRESS(Button,StaMou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Returns mouse button pres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       Button                 :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a mouse button of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values: 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middle butt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Mouse               :RECORD (Predefined in the MOUSE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Mouse.ButtonStatus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mouse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=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 =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= middle butt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1 in any of the bits indicates that tha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0 in any of the bits indicates that tha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Mouse.OpCount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s the number of mouse button presses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Mouse.Column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horizontal position of the mouse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tton was la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Mouse.Row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vertical position of the mouse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tton was las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A call to MOUSE_GET_BUTTON_PRESS clears the mouse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ou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GET_BUTTON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GET_BUTTON_RELEASE(Button,StaMou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Returns mouse button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       Button                 :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a mouse button of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values: 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middle butt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Mouse               :RECORD (Predefined in the MOUSE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Mouse.ButtonStatus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mouse butt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=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1 =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2 = middle button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1 in any of the bits indicates that tha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0 in any of the bits indicates that tha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Mouse.OpCount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s the number of mouse button releases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Mouse.Column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horizontal position of the mouse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tton was la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Mouse.Row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vertical position of the mouse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tton was la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A call to MOUSE_GET_BUTTON_RELEASE clears the mouse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ou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SET_HOR_RANG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SET_HOR_RANGE(Minimum,Maxim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Sets the horizontal limits of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       Minimum                :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minimum horizontal posi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values:  1 to maximum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ximum                :INTEG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maximum horizontal posi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values:  1 to maximum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It is recommended that the maximum value be larger tha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imum valu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SET_VER_RANG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SET_VER_RANGE(Minimum,Maxim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Sets the vertical limits of mou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       Minimum                :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minimum vertical posi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values:  1 to maximum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ximum                :INTEGE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maximum vertical posi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values:  1 to maximum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It is recommended that the maximum value be larger tha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imum valu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DEFAULT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SET_DEFAULT_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Sets the mouse cursor to the default (arrow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CHECK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SET_CHECK_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Sets the mouse cursor to the check mark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HAND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SET_HAND_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Sets the mouse cursor to the h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CROSS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SET_CROSS_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Sets the mouse cursor to the cross (plus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CLOCK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SET_CLOCK_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Sets the mouse cursor to the clock (hour glass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TEXT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SET_TEXT_CURSOR(CursorType,ScreenMask,CursorMas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Sets the mouse text cursor type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CursorType             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text curs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values: 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Software curs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Mask             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screen mas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sorMask             :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es the cursor mask parameter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Two cursors are available. One is the hardware cursor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nown as the text cursor). The other is the software cur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e normal mouse cursor). This function allows the us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ssign the hardware cursor such that it is under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mouse (the keyboard cursor and the mouse curs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and the same). For more information refer to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_SET_GRAPHIC_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SET_GRAPHIC_CURSOR(XHot,YHot,MaskSeg,Mask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Sets the mouse graphic cursor type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XHot  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graphic cursor horizontal ho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values:  -16 to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Hot   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graphic cursor vertical hot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values:  -16 to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kSeg                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segment address of the arra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skOff                :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offset address of the arra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For more information refer to a mouse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GET_MO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            MOUSE_GET_MOTION(NewMouse)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Returns mouse movement history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NewMouse               :RECORD (Predefined in the MOUSE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Mouse.HPlace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horizontal mickey count change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Mouse.VPlace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turns the vertical mickey count change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was last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The mickey count change is defined as the positio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mickeys) from the current mous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cursor position at the last call to MOUSE_GET_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orizontal and vertical mickey counts are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ever this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LIGHT_PEN_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            MOUSE_LIGHT_PEN_ON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Sets the light pen emulation to 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This function is seldom required as the MOUSE_RESE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light pen emulation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LIGHT_PEN_O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            MOUSE_LIGHT_PEN_OFF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Sets the light pen emulation to off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This function is seldom required unless one is 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that will use the mouse and a SEPARAT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SET_USER_TASK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SET_USER_TASK(Mask,TaskSeg,TaskOf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Used to set up a user defined mouse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Mask                   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mouse condition(s) tha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skSeg                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segment address of the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askOff                :W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offset address of the softwar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This function allows the user to define on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routines as a mouse interrupt. Whenever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by the Mask occurs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e control to the subroutine pointed to by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ffset addressed. For more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ouse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_SET_MICKEY_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         MOUSE_SET_MICKEY_RATIO(Horizontal,Vertic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Used to adjust the mouse physical movement vers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cursor movemen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     Horizontal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horizontal movemen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values: 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tical                :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s the vertical movemen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al values: 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The arguments specify the number of mickeys (unit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ment) per eight screen pixels. The horizont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8 mickeys to 8 pixels. With this ratio the mous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e 3.2 inches to move the mouse cursor completely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reen. The vertical default is 16 mickeys to 8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this ratio the mouse must move 2 inches to mov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use completely up or dow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