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13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3 is a graphic bitmapfont. It is not fully scalable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ke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3 is a blockprint-type font that can be stretch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It can only draw uppercase charactres ('a'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A'), digits and some other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rocedure doesn't check for screen-borders 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3(textstring:string;textx,texty:integer;tc1,tc2,tc3,xsize,ysize,spac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 (these will look the same a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23456789!?.,:;+-=*()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res are made out of blocks and are all 16 block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,tc2,t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colors of the text where tc1 is the main color, tc2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c3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width in pixels of the blocks the font is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height in pixels of the blocks the font is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pace between charactre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