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Nov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EWS V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trictions for PRIVATE use. Contact me before 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Attention: both of the following addresses will be valid until March '9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nly. (At least I hope so, because I'm going to begin my studies in</w:t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omputer-science then. :-)</w:t>
        <w:tab/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ut you can try to reach me at my backup-address:</w:t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tobias_winkler@rocketmail.com</w:t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reach me there, try my backup-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know my English isn't that good. So don't blam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could use my native language, but wouldn't you agree that G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worst languages ;-&gt; (at least for computers...)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simply another fileviewer, aspecially made for text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markable feature is the smooth-scrolling. This means,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crolled line by line, but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in my opinion, this is much better when reading tex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the current read line is easier (and so on; simply said: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t has all the typical features like linewrapping, searching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of position, mouse support, different textmodes, printing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By the way, the searching is extremely fast. It's *much*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want don't want to miss features of ViewS, bett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and/or the VIEWS.CFG, because I might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something here, or was to lazy, or didn't want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lready mentioned in the HISTORY.TXT, or a cute little w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suddenly appeared in the VIEWS.DOC (worm-holes are so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even appear in such a virtual thing like a file...) and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, or hmmmmmmmm I don't know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upload new versions of ViewS to the great Simtel-Archiv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imtel.net/pub/simtelnet/msdos/txtut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imtel-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will always be VIEWSxxx.ZIP, where xxx is the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VIEWS198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ccess to the Simtel-Archive, just contact me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, how to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lso visit the homepage of a friend, who has made a Beta-proj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(the Beta doesn't mean beta-stage, but is the name of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club here in Frankfurt (Oder)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 I'll send the newest unreleased beta-version of Vi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and he'll hopefully place it on the Beta-projec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oint you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ud.uni-siegen.de../marcus.sackro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ok for the "Projects from other Beta-members" (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386 or higher (no need to have it from Intel ;) with an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-card, a keyboard (maybe ViewS will even work without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used a bit of 32Bit-code, to make the percent-calculation for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 bit easier for me. This is the only reason, why it won'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286. If you *really* want to get a 286-version, contact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I can mak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uses nothing of extended or expanded memory, but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So you can run it witout any memory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&lt;filename&gt; [/|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(of course) the name of the file which shall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some additional options, which are defin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|" means "or". "[]" means "optiona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ow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|H</w:t>
        <w:tab/>
        <w:t>: for a command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[+|-]</w:t>
        <w:tab/>
        <w:t>: switches the linewrapping on (+) or off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no +|- is given, +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|f|r</w:t>
        <w:tab/>
        <w:t>: sets the filemode to Text- (t), Filtered (f) or Raw-mod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extmode is the normal mode for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preting the CR,LF and Tab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ed textmode is like the normal textmod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-codes below 32 (all "binary" codes) will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awmode all of these controlcode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s raw, linear character-stream.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ode can be changed manually while view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option isn't defined, the kind of the view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aw mode for binary files, while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gnized by scanning the first 400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re are 5 or more bytes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0..7,11,14..25,27..31] among them, the fil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b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ame&gt; : loads the char-conversion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har-conversion-table is used, when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written on other systems than PC-D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shit or Amiga) and which contains "special"-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like "�������...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lt;name&gt; : loads the color-attribute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olor-attribute-table is used to highlight certa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ages like the *....* passages in Fid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: this forces ViewS to use the current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[+|*]&lt;filename&gt; : write all selected lines into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+&lt;filename&gt; will append to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*&lt;filename&gt; will overwrite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will ask you what to do, if i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bar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er border of the screen the statusbar of Vie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can't put it on the top of the screen, due to technic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:</w:t>
        <w:tab/>
        <w:t xml:space="preserve">   1 -</w:t>
        <w:tab/>
        <w:t xml:space="preserve">  24�T</w:t>
        <w:tab/>
        <w:t>1%�Col:   0�Speed: 4� Wrap �Select 12  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</w:t>
        <w:tab/>
        <w:t>(2) (3)(4)</w:t>
        <w:tab/>
        <w:t>(5)</w:t>
        <w:tab/>
        <w:t xml:space="preserve"> (6)   (7)</w:t>
        <w:tab/>
        <w:t xml:space="preserve">  (8)</w:t>
        <w:tab/>
        <w:t xml:space="preserve">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: Number of the first text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: Number of the last text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: Shows a red "T" for Text- and a red "R" for Raw-mode. (see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MT | /MR  (above)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"F" means Filtered-text-mode (Key &lt;Alt&gt;-&lt;F&gt;) which filter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elow ASCII 32, which are all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: This is the percent-value which shows where you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: The first shown colum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: This is the current set scrollspeed, which can range from 1/99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/2 and 1 to 16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ctual value is the number of lines (pixels, not textlin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crolled in each frame. (Frame is the time, when the screen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d by the VGA-card, which is normally around 1/70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=&gt; key-commands /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: If there is a "Wrap" shown, then line-wrapping is enabled. A "No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at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: This counter shows the number of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: This is a simple speedbar, which shows your current "real" scrol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crolldirection) with an equivalent number of arrows. (just4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ground-color of the status-bar can show a position-bar, which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s the current position in the file (and the "length"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often reports it's state and events to the user 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one or more textlines can appear below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se lines disappear after a certain time or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the message will flash to get your attention. You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type by i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 message normally reports errors or problems. Blue messa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, while a yellow colored text shows that some work (like s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g)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 flashing darkgreen colored text is used, when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vents also produce some short beeps, for example if the us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ning progress, if something (like a search) was succesful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failed... (These sounds can be disabled via the config-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by pressing &lt;Alt&gt;-&lt;S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"normal" text-screen is disabled (you can't scroll, and so on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when you are in a menu or the program is searching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creen will darken a bit, to signal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use or keyboar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the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key-comb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Esc - This is the emergency exit.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the program at any point, even if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Hangs" means only: ViewS hangs in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utine of itself. If your system crash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-combination is use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</w:t>
        <w:tab/>
        <w:t>- Scrol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down the Shift-key to double the scro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or default, the actual scroll-speed won'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to the preset value, bu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ccelerate up to the desired sp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is released, the speed will slow dow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ro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change this via the config-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 below =&gt;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p/Down</w:t>
        <w:tab/>
        <w:t>- Usually: Scroll up/down without soft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Usually" means, when [HardScroll]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s disabled. Else, &lt;Ctrl&gt;-...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, and Up/Down without &lt;Ctrl&gt; scroll h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Scrol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re you can hold down shift too,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/Right</w:t>
        <w:tab/>
        <w:t>- Move the screen left/right. (Changes th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/-Right</w:t>
        <w:tab/>
        <w:t>- Move the screen a half screen-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Home</w:t>
        <w:tab/>
        <w:t>- Reset horizontal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/PageDown</w:t>
        <w:tab/>
        <w:t>- Move the file around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Around", because this works exactl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5x80 textmode and when [PageAccel] (in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ains at it's default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in different textmodes (=&gt; size of ch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[PageAccel]-values, it can scro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ss than a whole page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reason for it is the acceleration/slow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olling, which makes it hard to reach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/-PageDown - This moves up/down one page, but without accel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ng/slowdown. The position will direct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ctly) jump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 much faster way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Pag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</w:t>
        <w:tab/>
        <w:t>- Move to the begi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Pos1" o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  <w:tab/>
        <w:t>-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view a textfile (you are in Text-Mode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Alt&gt;-&lt;T&gt;), ViewS will move immediatel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file, and begins counting lines.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unting is very fast, so you wi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viewing VERY large textfiles (above 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 my system (K6-200, around 9,7MB/S raw-hard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ferspeed) it needs 1 second for a 5MB-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 that's no problem, because the line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s completely in background, so tha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e, search or exit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 will remember linenumber at certa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s so that the delay of the cou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ppe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/Shift-Tab</w:t>
        <w:tab/>
        <w:t>- Moves the file 1 byt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could be useful for binary files, or s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  || /</w:t>
        <w:tab/>
        <w:t xml:space="preserve"> ||</w:t>
        <w:tab/>
        <w:t>- Moves the file 16 byte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us/Minus</w:t>
        <w:tab/>
        <w:t>- This raises/lowers the scroll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range from 16 (fastest)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scrollspeed 1 comes scrollspeed 1/2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/9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.0</w:t>
        <w:tab/>
        <w:t>- This sets the scrollspeed directly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1..0</w:t>
        <w:tab/>
        <w:t>- This set scrollspeed from 1/2 to 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</w:t>
        <w:tab/>
        <w:t>- If you press this key, Reader'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ivated/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er's mode means, that Autostop (see belo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-A) is disabled, the speed is set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(default: 1/25 (can be changed in config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text will immediatley begin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great, if you want to read a lar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test your prefered scrollspeed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you speed of reading (scrollspeed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changed in the normal way), then set it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ntly via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still stop movement/change mov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Space and Cursor-Up/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croll-speed can temporarily boos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ing down the cursor-key for current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. (Useful, if you want to skip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isable Reader's mode, the old 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old autostop-state will be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ovemen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"radical" position-changes like Home, End, Search, PositionRe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old position in a buffer, from where it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uffer with these positions will NOT be saved when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the sav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p</w:t>
        <w:tab/>
        <w:t xml:space="preserve"> - Swaps the current position with the posi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/-Right - Cycles through the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own  - Jumps to the "latest" stored position if you hav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to another position (with Alt-Up or Alt-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quite useful, if you cycle through so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s, and then want to go back to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haven't cycled through positions,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only store the current position to the buff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rent position becomes the lastest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</w:t>
        <w:tab/>
        <w:t xml:space="preserve"> - Show all (numbers of) stored positions in a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 will see this too, everytime you add or jum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s. (At least, if [PosRestoreMsg] in VIEWS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abled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 xml:space="preserve"> - Store position to a certa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K)     This will ask you for a position-number whe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 shall be stor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 secondary key-combo &lt;Ctrl&gt;-&lt;K&gt; is for you Bor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DE-us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 xml:space="preserve"> - Restore position from a certa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Q)     Ask to which position number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 secondary key-combo &lt;Ctrl&gt;-&lt;Q&gt; is for you Bor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DE-us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</w:t>
        <w:tab/>
        <w:t>- * Exit ViewS if no helptext is visi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Stop searching when a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Hide helptext if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10</w:t>
        <w:tab/>
        <w:t>- Save the current position to the save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2</w:t>
        <w:tab/>
        <w:t>- Save the current position 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3</w:t>
        <w:tab/>
        <w:t>- Restor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F3</w:t>
        <w:tab/>
        <w:t>- Restor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8</w:t>
        <w:tab/>
        <w:t>- Remov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F8</w:t>
        <w:tab/>
        <w:t>- Remov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 -Left/-Right</w:t>
        <w:tab/>
        <w:t>- Save the current position to the 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mp to the previous/next file in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Up</w:t>
        <w:tab/>
        <w:t>- Swap the current file with the previous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Down</w:t>
        <w:tab/>
        <w:t>- Jump to the original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F - Jump to a file (from savefile) choosen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/ F1</w:t>
        <w:tab/>
        <w:t>- This pops up the helptext. If it is alread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elptext will jump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Up/Down, to scroll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</w:t>
        <w:tab/>
        <w:t>- Show/hid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/ F7</w:t>
        <w:tab/>
        <w:t>- Request a string which shall be searched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e string will be searched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string is found, it will b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background-color. This 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when the string scrolls ou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bottom of the screen or &lt;Del&gt;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extfiles, ViewS will count the lin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und word in background, and show a messag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's done. See info at &lt;End&gt;-key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s about line-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 will temporarily disable som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-caches, when it does a really big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cause this will speed up searching by about 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Yes, this search- (and load-) rout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mized, that a disk-cache slows it down, weir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 will recognize an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NWCache (of NW-DOS 7 and Caldera OpenDO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martDrv (of MS-DOS 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PC-Cache (of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searching is done, the original cach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nabled or disabled)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define the size, which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"big" (for searching), or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VI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[CacheOffSizeKB] in VIEW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-S</w:t>
        <w:tab/>
        <w:t>- Search a 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/ Shift-F7</w:t>
        <w:tab/>
        <w:t>- Search the next occurrence of the previously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</w:t>
        <w:tab/>
        <w:t>- Remove the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ext search (with &lt;N&gt;) will begin at screen-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</w:t>
        <w:tab/>
        <w:t>- Grab searchstring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ft/Right/Up/Down - Move around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ift- Left/Right</w:t>
        <w:tab/>
        <w:t>- Resize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</w:t>
        <w:tab/>
        <w:tab/>
        <w:t>- Grab current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C</w:t>
        <w:tab/>
        <w:tab/>
        <w:t>- Cancel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- Toggle selection bar (cursor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 - Toggle selection of currently foc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Del - Clea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W - Write all selection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lines are selected, ViewS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ant to write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P - Print all selections as you see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 with line-(word,formatted)-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anded tabs (as I said: as you see them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lines are selected, the entir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rinterport (LPTx) and the line-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R/LF, only CR, only LF) can be choos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W</w:t>
        <w:tab/>
        <w:t>- Toggle line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Linewrapping means, that, if a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wrapwidth (which will be set to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 for default), that line will be w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</w:t>
        <w:tab/>
        <w:t>- Toggl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Unlike the normal linewrapping, WordWra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void broken words --&gt; Instead of br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 exceeding the line, the word will b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y put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ew wrapmode is added since V1.98: Formatte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will put wrapped parts of a line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l character (other than space or tab) of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gin. This way, indention of lines will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n at wrapped par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, it works the same way lik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can be activated/deactivated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. (Option [FormWrap] in VIEW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/-Right</w:t>
        <w:tab/>
        <w:t>- Decrease/increase wrapwidth. (Press Ctrl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y for faste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T</w:t>
        <w:tab/>
        <w:t>- Toggle viewmode. (Toggles between text-, and 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) (See above =&gt; commandline-option /MT /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MR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</w:t>
        <w:tab/>
        <w:t>- Toggle binary-filter. (Will filter all binary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low 32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</w:t>
        <w:tab/>
        <w:t>- Select next char-conversion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config-file [ChrTab] / [DefChrTab]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C - Reset char-conversion-table. (-&gt; us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C - Select char-conversion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</w:t>
        <w:tab/>
        <w:t>- Select next color-attribut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config-file [AttrTab] / [DefAttrTab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A - Reset color-attribute-table. (-&gt; no color-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A - Select color-attribute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A</w:t>
        <w:tab/>
        <w:t>- Toggle auto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f autostop is disabled, the movemen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at cursorkey-release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p, when the cursorkey for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Spac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press the corresponding cursor-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ed will be boost up while you hold this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M</w:t>
        <w:tab/>
        <w:t>- Switches to videomode with next hig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 (lines: 10-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-Alt-M</w:t>
        <w:tab/>
        <w:t>- Switches to videomode with next low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8</w:t>
        <w:tab/>
        <w:t>- Switch to videomode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9</w:t>
        <w:tab/>
        <w:t>- Switch to videomode with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hese modes and every valid BIOS- and VESA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set directly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M</w:t>
        <w:tab/>
        <w:t>- Choose videomod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S</w:t>
        <w:tab/>
        <w:t>- Switch to next higher screen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Warning:</w:t>
        <w:tab/>
        <w:tab/>
        <w:tab/>
        <w:tab/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All these functions will change internal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settings of your VGA-card. This could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theoretically damage very uncommon graphiccard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or monitors.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As far as I know, this can't happen with any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modern system, but I WILL NOT BEAR ANY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RESPONSIBILITIES FOR ANYTHING WHAT COULD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HAPPEN!</w:t>
        <w:tab/>
        <w:tab/>
        <w:tab/>
        <w:tab/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</w:t>
        <w:tab/>
        <w:t>- Toggl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hows or hides the mouse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L</w:t>
        <w:tab/>
        <w:t>- Toggle display of linenumbers and line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H</w:t>
        <w:tab/>
        <w:t>- Toggle between soft- and hardscroll. (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ing activated, &lt;Ctrl&gt;-Cursor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P</w:t>
        <w:tab/>
        <w:t>- Toggle position-bar ("behind" the status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tatusbar above,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S</w:t>
        <w:tab/>
        <w:t>- Toggle sound (beeps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B</w:t>
        <w:tab/>
        <w:t>- Toggle background-display. (If enabl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on the screen, where no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s shown, will have a "�" instead of 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T</w:t>
        <w:tab/>
        <w:t>- Toggle tabulator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doesn't disable the "interpretation" of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 (ASCII 9), but shows tabulator-spac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color and a "�" instead of 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K</w:t>
        <w:tab/>
        <w:t>- Toggle the original keyboard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uses it's own keyboard-interrup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means, that for default the old (system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board-handler is de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ither activate any keyboard-controlled TS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make ViewS call the old keyboard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itionally to avoi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another problem is, that on slow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ld keyboard-interrupt could slow down Vie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ld result in an un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ry it; If there are problems left it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R</w:t>
        <w:tab/>
        <w:t>- Redraw the screen. (This is more or les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bugging-featur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ctually for internal debugg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I - Toggle statusbar with inter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F - Toggle tim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hows how much of the time, while the 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raws it's screen (around 1/70s),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ime is shown by a blue border-colo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the top of the screen. As closer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-bottom as more time is used by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ault, vertical mousemovements (up/down) will chang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peed is as higher as further the mousecursor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 Movement will stop, when the mouse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-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ovements (left/right) with left mousebutto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direct changes of the horizontal textposition (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. If you move the mouse to the left/right, the tex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ation of mousemovements can be changed in many wa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tical movemen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alog mode , (the defaul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gital mode, where a certain distance from the screen-mi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ult in movement with normal scrollspe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key is pressed) (the scrollspeed does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istance to screen-middle, but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 xml:space="preserve">    , which simply means, that vertical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Vert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rizontal movement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</w:t>
        <w:tab/>
        <w:t xml:space="preserve"> , where the horizontal position of the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s on the position of 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 Reversed, as Absolute, but mouse move to the left/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the text move 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</w:t>
        <w:tab/>
        <w:t xml:space="preserve"> , moves the text left/right as fa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ved left/right (after corresponding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 Reversed, as Relative, but left/right exchang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ab/>
        <w:t xml:space="preserve">   =&gt; horizontal mov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Horiz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size of the zone at the screen-middle, whe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will be stopped, can be set seperatly for Analog and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DistA] , [MsDist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 button for vertical and another for horizontal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ssed for action. (Default: No button for vertical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horizontal) (See config-file [MsVertBttn] , [MsHoriz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but not least you can set the mouse-button(s) for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 (Default: left and right button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End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of ViewS can be adjusted by it's config-file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"compiled" (transfered to VIEWS.EXE) by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ecided to "compile" VIEWS.CFG by VIEWSCFG.EXE, becaus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VIEWS.CFG directly by ViewS itself would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ewS and slow down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d version (which is added to the ViewS-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needs to read a binary file without any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uch faster and sm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VIEWS.CFG and forget to compile it with VIEWSCFG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will no longer give you a warning-message, because the check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tartup of ViewS too much (on systems without disk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please read the VIEWS.CFG (text-)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ption is documen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, I could put the complete CFG-file in this file. Bu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and only increase the siz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think I should repeat the CFG-documentation he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message and I'll see (for the next version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t's all for now. THNX for listen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