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eptember 1996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onsists of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IND2.EXE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IND2.DOC   this file, also used as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F2.BAT      runs and coordinates the ma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should be in the current directory or in a directory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TH statement. Enter PATH at the MS-DOS prompt to se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FIND2.EXE creates and overwrit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List         fileli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List       srchli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       xwnewb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need files with these names for some other purpose, then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earches each file on the File List for your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, with extracts, are placed on the Search List. You can sel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pecify a command involving that file which is then execu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WF2 followed by filenames (up to 10 items, wild cards * and ? are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command line, separated by spaces. To search all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item, follow the item by /S (no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WF2 *.* to create a File List of all files o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WF2 C:\*.TXT/S to create a File List of all files on drive 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List and the Search List themselves are never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on the File List cannot be read,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oices: Abort, Retry, Fail. Choose 'Fail'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ceed without re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F2.BA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Search: You are prompted to enter a search string in quot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ontain the wild cards * or ?, as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) * means any sequence of characters (including the empty seque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to the next part. In particular, if the "search string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art1*part2", the program searches first for "part1". If "part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found then the search continues for "part2". If "part2" i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entire string is of 64 or less characters we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urrence of "part1*part2". The display will show the entir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reverse video. Note that ** is the same as * and "*part1*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"part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? means any character, even a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rting quote is included automatically. After the ending 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include some switch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pause the display of file names in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   do a case in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n   n or more occurrences of the search string is required for a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L1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arch displays each file in the File List, preceded by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ccurrences of the search string, up to the number required for a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"the" /I /L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is case insensitive (T or t are treated as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or more occurrences of the search string are required for a fin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the file to the Searc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the empty search. "" is always found in any file in an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occur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"Version" /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n EXE or COM files to find a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"the*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exactly the same as entering: "the" /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oices 2 - 6 provide the Boolean sear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NOT Search: The files that would not go to the Search List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inary search are exactly the ones that go to the Search L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AND Search: The Search List is copied to the File List. According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files already in the Search List will be searched.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 can be restored by selecting &lt;R&gt;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ND NOT Search: Combine the AND and the NOT Search remark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OR Search: The files sent to the Search List are add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in the Search List. This may result in duplicat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OR NOT Search: Combine the OR and the NOT Search remark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 Extract Display / Act: Extracts from the files in the Search Lis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ed (except for files added in a NOT Search). An extra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76 characters from the file (as the characters are stored on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inary format). In an empty ("") search the first 76 charac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are shown. Otherwise, the extract is centered on the search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is shown in reverse vide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ract is mod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aracters with ASCII values under 32 (control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 as degree symbols, character 248, '�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haracters before the beginning of the file and afte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are displayed as half-tone rectangles, character 177, '�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text file a pair of degree sympols usually indicates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. Non text files may look like a mess of strange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asional familia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age of extracts contains up to 22 lines, one of which is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. The file corresponding to this line is shown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The reverse video line can be moved up and down by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. Press &lt;Page Down&gt; to get the next page. After the last page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retur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&lt;Space Bar&gt; to select the reverse video line. Then you ar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 command to apply to the corresponding file. For example, for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you may want to enter: EDI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occurrence of * is replaced by the file name.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 on the command it is sent to the Batch File, xwnewbat.bat. WF2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rranged to call xwnewbat.bat to carry out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complete description of the switches available for WFIND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switches to change the display colors an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string wild cards, you will need to regist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warranty. Use this produc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limitation on distribution of this program is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hareware program. If you find it useful please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y sending $5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el Wes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320 SE Reedway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land, OR 97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at Compuserve User ID number 72067,145 in ca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questions or problems in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nclo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program: WFIND2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, Zip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eive a complete list of switches to control WFIND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more complete description of the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