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C-Patc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rbo-Copy-Patch for File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rivate use. Contact me before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Attention: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~~~~~~~~~~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 wont provide any warranties about this program!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 WILL NOT BEAR ANY RESPONSIBILITIES FOR ANYTHING WHAT COULD HAPPEN!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This program will intercept and take over certain system-activities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A bug there can result in loss of data.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 can not guarantee that the program is free of bugs!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ach me, se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What is TC-Patch?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, or TurboCopy-Patch, is a patch for common filemanag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Commander or UFO, which will speed up their copy-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35% (UFO) or up to 75% (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and UFO are already supported by the default-configur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just TC-Patch to any other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t actually accelerates the copying-process of a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mainly on the fact, how optimized this program does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NortonCommander does it very unoptimized, so tha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only about 25% of the original time, if TC-Patch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again does it better, and so can only be improved to do it in 6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olkov Commander (at least V4.99) uses an that optimized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C-Patch is only slightly faster, and sometimes even slower.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work on th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ry it with your favorite file-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will be installed as a TSR (just run it once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un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alled, it will need about 2KByte of your base-memory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copy-process, it will need EMS-memory (at least 64KByte f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need an installed EMS-driver (e.g. EMM386 *without* NO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EMS-mem is really only needed *during* copying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duce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How does it work?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will intercept file-operations and try to recogniz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copy-action. The only possibility to recognize thi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test certain positions on the screen for cert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, because all the known file-managers display a wind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ive information about their task and visualize the copy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back is, that they all have (sometimes only slightly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so that I can't make a patch, working for all program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give TC-Patch the information, where and what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on the screen. But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cognizing a copy-action, TC-Patch will take over, and read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fficient way) as much as it can into a buffer, located in the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nd, when the buffer is full, then write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-file, repeating this until the complet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There are problems with drives whose drivers are using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, because DMA-transfer to/from EMS-memory (paged memo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, and usually result in fatal-error-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 know, the only drives affected are floppy-drive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D-ROM-dr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is TC-Patch can exclude certain driv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usual then (means: not accel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st of excluded drive in the TCCFG.DAT (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" below.) The default list consists of A: and B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floppy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the program doesn't know yet that all the wor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(because TC-Patch really completely took over... :-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goes on copying. But that's no problem, because TC-Pa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s this, and makes the program just think it's file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orking, while ignoring them and just returning the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 you would realize would be, that the copying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ession-display makes the first step, but then sto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(depending on how large the file is) while the hard-disk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ddenly quickly filling the last steps of the progression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would be that pressing the ESC-key or the Ctrl-Break-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stop the copying immediately, but only the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roblems (if you can call them "problems") are fixed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ion-bar will be updated by TC-Patch itself (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bar automatically) so that you shouldn't se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, that it is filling faster ;). But TC-Patch will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character for filling the bar. It's a small d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ignal, that it's active and took over. (But you can make i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haracter if you want. Just see "Setting option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will recognize when ESC or the Ctrl-Break combination wa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will stop the current operation (in a recoverable way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to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breaking the copy-process works as usual, except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currently can't stop it, if it is just writing the buffer-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be I will fix this in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ay the reaction, until it is don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by the way: By default there is an option activated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from recognizing the copy-action, when the right shif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when starting copying. Then the copying will work as if TC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ossiblity for you to disable TC-Patch temporarily, why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can be disabled, by setting SHIFTDISABLE in TCCFG.DA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etting options for TC-Pat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can be configured by editing the textfile TCCFG.D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ing the options to TC-PATCH by running TC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you will have to provide information about the filemanag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aid before, TC-Patch needs to know how it can *clearly*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by testing the screen-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program already known to TC-Patch (means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already a defined set of options in TCCFG.DAT)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dit the USED= settings, and provide the IDs for up to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support for 2 programs, because I can imagine (because I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 people are using not only one filemanager, just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isn't the perfect one. But not more than 2, to keep TC-Pat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 of known programs and their ID for the USED=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  <w:tab/>
        <w:tab/>
        <w:tab/>
        <w:t xml:space="preserve">  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V3.0 (English)� NC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V4.0 (English)� NC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V5.0 (English)� NC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(V96)             (German) � U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that there aren't more, but I don't have access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add settings for another program, please tell me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avorite program is not in this list, you can try to add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o provide the information *WHERE* TC-Patch can find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n the screen during the program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s, that the text at this position really clearly signals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 Make sure it can't appear at this position, when no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choice seems to be the title of the info-window,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pying, including 1 or 2 characters of the window-fram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title is "Copy". (what a coinciden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dea keeps another problem, apart from the &lt;different pro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xt/positions&gt;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-move (usually named Rename/Move) across drives is a copying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(with a following delete.... delete of the source-, not of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f course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move-action uses a nearly identical info-window, 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-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 to speed up these move-actions too (and I know you w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rovide their text (usually "Move", again coincidential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i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text (e.g. "�� Copy ��") and it's position (e.g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to the right, and 5 lines down) you will add a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the end of the TCCFG.DAT (or at least behind the USED=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3E=34,5,"�� Copy ��",34,5,"�� Move 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first word (NC3E) is the identifier (ID)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followed by the position, beginning with the horizont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from the left and begining with 0, and then the vertic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from the top, and begining with 0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es the actual text, (will be compared CASE-SENSITIVE!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by quota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second set of position and text, which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function, also using the copy-function, and usually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Move-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for obtaining these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 relatively big file and begin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info-window appears, just hit the PAU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now choose the position, where the text you wa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ould mark it with the mouse-cursor, if i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member the text really exactly (including the frame-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nd case (capita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maybe you should notice it on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begin counting the characters (choose a line with simply 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C-style program, begin counting from the right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of the left panel. This line is usually at positio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ically very close to the wanted text. Just coun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until you reached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just count the lines until you text, which is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, that the first line, and the first character too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-number 0, which means ZERO, and not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notice these number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just hit ESC twice (1. to end the PAUSE-mode, 2. to stop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now you should repeat this while MOVING a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important that you move it to a different drive,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py-operation, and can produce different screen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this awkward procedure, but I currently have no ti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TCCFG will get a function which will mak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Drv=  which will define a list of drives (divid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are excluded from the acceleration by TC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pted is any drive-name from A: to Z: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out a colon) and from [: to 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A:,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Disable=  If set to 0 (zero) the &lt;disable-TCPatch-when-shift-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Char=  The character which is used to fill the progression-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al that TC-Patch is working. This cha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quota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=  which will accept up to two IDs of programs whose copy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Used=NC3E,U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at's all for now... If there are questions left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ntac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Attention: both of the following addresses will be valid until March '9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only. (At least I hope so, because I'm going to begin my studies in</w:t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omputer-science then. :-)</w:t>
        <w:tab/>
        <w:tab/>
        <w:tab/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ut you can try to reach me at my backup-address:</w:t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tobias_winkler@rocketmail.com</w:t>
        <w:tab/>
        <w:tab/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reach me there, try my backup-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 &lt;Obiwa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