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420715135"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7288154"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1410518839"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1652204939"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