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name: WARRANT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ZEJ BRZEZINSKI &amp; MAREK KOSZNIK, THE AUTHORS AND OWNERS OF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 ALL WARRANTIES RELATING TO THIS SOFTWARE, WHE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RE EXPRESSLY AND SPECIFICALLY DISCLAIMED. NEITHER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NOR ANYONE ELSE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IS SOFTWARE SHALL BE LIABLE FOR ANY INDIRECT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CIDENTAL DAMAGES ARISING OUT OF THE USE OR INABILITY TO US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EVEN IF THE AUTHORS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R CLAIMS. IN NO EVENT SHALL THE AUTHORS' LIABILITY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PRICE PAID FOR THE LICENCE TO USE THE SOFTWAR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ORM OF CLAIM. THE PERSON USING THE SOFTWARE BEARS ALL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greement shall be governed by the laws of the Province of Manitob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inure to the benefit of Andrzej Brzezinski and Marek Kosznik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ors, administrators, heirs and assigns. Any action or proce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by either party against the other arising out of or relat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shall be brought only in a Provincial or Federal Cou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etent jurisdiction located in Winnipeg, Manitoba. The partie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in personam jurisdiction of said cour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