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TMART Numb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Cooking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ip Art for Desk Top Publis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MART is a collection of non-copyrighted art for use in De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ublishing.  This .ARC file is is the second in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sists of 11 line drawings of food related items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 file to ARTMART3, which also has a kitchen the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n the series have different themes such as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RTMART5) and animals (ARTMART7) or are grouped b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(ARTMART8 - silhouettes).  The type of art collec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a personal choice - sorry if I haven't includ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hob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F A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lips in the ART MART collection have been obta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mmercial Clip Art books, mainly from Dover Press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er books all contain a paragraph which sta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rtisers, graphic designers and craftspeople cam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use of the material in this book without sec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ssion.  The only restriction is that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ublish this book as a whole, or in substantial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have used, at most, 10% of any book, I feel that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ying all copyright laws.  You, however, are to mak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pieces of clip art were cut from the b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, glued onto a piece of non-reproducing blue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by a Dest PC Scan Plus, using Dest's PUBSPAC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s were saved as a PCPaintbrush Plus cut out file (.PC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lips were then edited using PCPaintbrush Pl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get horizontal and vertical lines straight, clea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e marks, etc.  The edited files were then resaved, aga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CC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why the files are so big.  Most of them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ches square but when read by PC Paintbrush, come 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  The average size is about 20 Kb, but some ende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150 Kb.  I have tried to keep the individual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ection to as close to 100 Kb as possibl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ning was done on an IBM XT with an EGA card. 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edited on an AT&amp;T 6300 monochrome monitor, which w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work on.  The resulting .PCC files can be re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dus' PageMaker and, I think, by Ventura Publisher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f they can be edited further by any machin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 If the files are used I will upload more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is available and will be uploaded if there appear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