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THE EXPERT SYSTE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rt System Compiler is shareware. This means that you are fre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a trial evaluation period after which you should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�49.95 is required to register The Expert Syste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Expert System Compiler costs �49.95, for which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e Expert System Compiler print the following order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t and send it with a cheque, postal order or banker's dra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95 pounds, payable 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T SYSTEM COMPIL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The Expert System Compiler and enclose a </w:t>
      </w:r>
    </w:p>
    <w:p>
      <w:pPr>
        <w:pStyle w:val="PreformattedText"/>
        <w:bidi w:val="0"/>
        <w:jc w:val="left"/>
        <w:rPr/>
      </w:pPr>
      <w:r>
        <w:rPr/>
        <w:t xml:space="preserve">cheque/postal order/banker's draft for 49.95 pounds made payable to Matt </w:t>
      </w:r>
    </w:p>
    <w:p>
      <w:pPr>
        <w:pStyle w:val="PreformattedText"/>
        <w:bidi w:val="0"/>
        <w:jc w:val="left"/>
        <w:rPr/>
      </w:pPr>
      <w:r>
        <w:rPr/>
        <w:t xml:space="preserve">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