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For The Deluxe Complete Bartend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print this file and send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 fee is 20 $US or R50.  Please pay cash, not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ques or money orders, because they cause us additional cos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pay with cheques or money orders then please enclo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8 $US so we can get our bank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Name/Postal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ppear on the Welcome screen of your personalis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(optional)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ant to get your Deluxe Copy of the Complete Bartender's 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 on 3.5" disk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 on 5.25" disk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[ ]  cash (enclosed), US$ 20 or 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]  cheque (enclosed), R50, South African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 other cheque (enclosed) or money order (enclosed), US$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multiple copies then please contact us to arran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registering and supporting the shareware concept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O.U.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 Lo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mesbury 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contacted via internet email at:  fields@seagoon.ee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