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622519349"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283624158"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691215980"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289012709"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506614023"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060728178"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2060674625"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418021461"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456581371"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299717674"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895700356"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2076839254"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810141194"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2074640428"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