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in its many flavors and versions, lacks a decent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Sure, it's got &lt; and &gt; and &gt;&gt;, but what ab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?  Lots of people ask, "How do you send thos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?"  Well, you use a program like `r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ir' is basically a program that manipulates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by copying them, closing and opening them, etc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ile descriptors where it wants them, it run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erits the changed descriptors.  Thus, `redir' h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input and outpu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view the exit code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of the program, by supplying the appropriat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redir' is built with command-line expansion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abled, so as to allow the application to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is means that you can't use those featur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ir''s options or the command name, but if you use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options, the command will do the expansion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of `redir' is 1 if it exits on its own accor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error code as the program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`redir' [`-i' FILE] [`-o' FILE] [`-oa' FILE] [`-e' FILE] [`-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 [`-eo'] [`-oe'] [`-x'] [`-t'] COMMAND [ARGS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stdandard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standar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a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tandar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standard erro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a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tandard erro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standard err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standard output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exit code of the command after it exits. 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0..255, it is printed as is.  If it is not,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255) is printed in decimal and the whole value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lapsed time, either in seconds (for short ru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:minutes: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 in the order they are encountered.  Thus, "-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" means "redirect output to foo, then redirect errors there al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"-eo -o foo" means "send errors to where output was g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put to 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error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-e errors.lst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 a file, and errors through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-eo -o prog.out command ... |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