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LIB v1.0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Modua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LIB handles all the low level intricacies of using the DC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LIB each loaded DCM gets an ID, a multiple of 1000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API to distinguish whats calls are being made to what D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nables the use of a single variable router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ure router.  A program can query any base number (1000, 200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4 byte ID returned by that DCM's var/proc router.  All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als must return the ID as function/variabl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re currently build into DYNLIB: DYN_TRUE (1) and DYN_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 in almost all cases to indicate a good or ba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ynClear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ynLoadDCM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nQu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nSetVarHandler(void *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ynSetProcHandler(void *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ynGetVar(int 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ynGetProc(int proc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