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BILD.DOC--Use PRINTDOC.BAT to print these do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WordPerf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  O   O   K   B   I   L   D       V   1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mphlet Creator and Book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WordPerfect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s WordPerfect 5.1 or 5.1+ (DO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Shareware Packag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erry 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ience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 O. Box 20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ltimore, MD 21284-0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-Start Guide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BILD is a copyrighted program distributed as SHAREWAR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s are reserved. You may try out the program for up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s for free. If you continue to use this program, you must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gistration fee of $2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receive a bonus disk of additional BOOKBATS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, technical support, notification of upgrades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s, with special upgrade pricing for registered us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O O K B I L D   V. 1.1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IN VERSION 1.1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FILES 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OF SHAREWARE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WARRANTY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AL USE LICENSE 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START . . . . .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A BOOKLET FORMAT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TICALLY-FOLDED LANDSCAPE 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TICALLY FOLDED PORTRAIT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LY FOLDED LANDSCAPE 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LY-FOLDED PORTRAIT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NG A LABEL 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. . . . . . . . . .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PARING A BOOKLET FOR REORDERING 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 PAPER TYPE 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ALL CODES TO DOCUMENT INITIAL CODES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A BASE FONT CODE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ALL TEXT TO THE BASE FONT 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 ALL TABLES 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Y? RUN BOOKBILD! . . . . . . . . . . . .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PARING THE REORDERED BOOKLET FOR PRINTING 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THE BOOKLET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KING TO PRINTING COMPANIES  . . . . . . . . . . . . 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-SHOOTER'S GUIDE . . . . . . .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. . . . . . . . . . . . . . . . . . . . . . . . . . . .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          (C) 1992-95 Jerry Ster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O O K B I L D   V. 1.1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BILD/DOS V. 1.1 is shareware, or "Try before you bu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You may copy this entire package and pass i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to other WordPerfect users. If you use the program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30 days, you must register. Basic registr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US 20., and a variety of payment types are listed in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DOC and PRODUCTS.DOC, including Visa, MasterCar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erican Ex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registrations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rry Ste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ience Transl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 BOX 202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timore, Maryland 21284-02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Phone of FAX to 1-410-661-22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$2.00 Shipping on orders below $3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yland residents add 5 per cent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receive a bonus disk of additional BOOKBATS cl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, technical support, notification of upgrades and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s, with special upgrade pricing for registered u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is by mail, FAX, or phone, at the same address and 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used for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is by mail, FAX, or phone, at the same address and 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used for registration, or via the SciTrans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on GEnie--in the WordPerfect RT, Third-Party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, SciTrans topic. You may contact the author as J.Stern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GEnie, as 72144,1241 on Compuserve, or on the Interne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2144.1241@compuserve.com. Look in the VENDINFO.DIZ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boards and additional contact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rry Stern is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essionals (ASP).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le works for you.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the member directly, ASP may be able to help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SP 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' products. Please write to The ASP Ombudsman, at 5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ver Road, Muskegon, MI 49442, or send a Compu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via CompuServe Mail to: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Perfect and WP Corp are registered trademarks of WordPer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poration within the U.S. and other cou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          (C) 1992-95 Jerry Ster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O O K B I L D   V. 1.1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IN VERSION 1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no changes in program features in version 1.1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bild. Support information has been updated in this rele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me minor changes and additions made to the docum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bug fixes wer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ENDINFO.DIZ file, there is a list of the files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release of Bookbild 1.1 for DOS. If any are missing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zes and dates do not match that list, the packag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mpered with. Any additional files are not part of Bookbi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receive a current and complet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, see the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DOC   Order form for registering Bookbild for DO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du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.DOC   Product information. Includes other wonder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from Jerry Stern and Science Transla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GRAPHCAT, BOOKBILD, the Letterhead Kit,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 both DOS and Windows, and the Wood Cli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s of clip 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with .WPG extensions are BOOKBATS clip art images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ending markers in the Wood Clips series of clip art.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rovided free to registered users. When you register,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nus disk will contain additional Wood Clips, and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ections are available by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it, you are legally required to register.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,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          (C) 1992-95 Jerry Ster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O O K B I L D   V. 1.1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ultimate money-back guarantee--if you don't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AND MANUAL ARE PROVIDED FOR EVALUATION ONLY, O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S IS" BASIS.  SCIENCE TRANSLATIONS DISCLAIMS ALL WARRAN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NG TO THIS SOFTWARE, WHETHER EXPRESSED  OR IM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BUT NOT LIMITED TO ANY IMPLIED WARRANT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CHANTABILITY OR FITNESS FOR A PARTICULAR PURPOSE.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ENCE TRANSLATIONS NOR ANYONE ELSE WHO HAS BEEN INVOLV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ON, PRODUCTION, OR DELIVERY OF THIS SOFTWARE SH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LE FOR ANY INDIRECT, CONSEQUENTIAL, OR INCIDENTAL DAM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SING OUT OF THE USE OR INABILITY TO USE SUCH SOFTWARE,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ENCE TRANSLATIONS HAS BEEN ADVISED OF THE POSSIBILITY OF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 OR CLAIMS. THE PERSON USING THE SOFTWARE BEARS ALL R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O THE QUALITY 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greement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yland and shall inure to the benefit of Science Transl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uccessors, administrators, heirs and assigns. Any 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proceeding brought by either party against the other ari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of or related to this agreement shall be brought only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or FEDERAL COURT of competent jurisdiction loca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timore County, Maryland. The parties hereby consent to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m jurisdiction of 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L US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bild is NOT a public domain program.  It is copyrigh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ence Translations. This software and accompan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are protected by United States Copyright la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by International Treaty pro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ence Translations grants you a limited license to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for evaluation purposes for a period not to exc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rty days. If you continue using this software afte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          (C) 1992-95 Jerry Ster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O O K B I L D   V. 1.1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rty-day evaluation period, you MUST make a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to Science Trans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DISTRIBUTION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S may distribute Bookbild to friends or associ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they charge no fees for this service, and they conve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and unaltered copy of the shareware version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ther distribution is allowed only under the term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hed VENDINFO data record, which is hereby incorpor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. Any distribution satisfying all the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 expressed in that data record is hereby authoriz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t distribute this product, modify it, or bundle i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roducts except as specifically allowed therein.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use, copy, rent, lease, sell, modify, decompile, disassem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as provided in this agreement.  Any such unauthorize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ll result in immediate and automatic termination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to distribute the Bookbild package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able, assignable, saleable, or franchisable.  Each vend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ing to distribute the package must independently satis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s of this limited distribution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. Government Information:  Use, duplication, or disclosur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.S. Government of the computer software and documentat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ckage shall be subject to the restricted rights applic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mmercial computer software as set forth in subdivi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(3)(ii) of the Rights in Technical Data and Computer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use at 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actor/manufacturer is Science Translations, Box 20234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timore, MD 21284-02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ence Translations may revoke any permissions granted here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fying you in writing.  All rights not expressly granted 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erved to Science Trans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encouraged to pass a copy of the unregistered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bild along to your friends for evaluation. Please encou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to register their copy if they find that they can use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egistered users will receive a copy of the latest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bild, additional BookBats chapter-ending graphics, discou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s, newsletter announcements of upgrades and new produ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s, volume discounts, and additional INTERN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nformation are in the file PRODUCTS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          (C) 1992-95 Jerry Ster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O O K B I L D   V. 1.1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BILD requires WordPerfect 5.1, DOS version. It is a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featuring a WordPerfect macro that will conver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ed file into a two-across pamphlet in either landscap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rait orientation, with either a vertical fold (the usual)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horizontal fold (a brochure that opens up rather than acros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booklet length is possible. Because the fonts native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or font package are used, landscape booklets ar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if you can already use landscap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tion: this is not an introductory-level exercise,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BOOKBILD to help. Although the actions of the macro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ightforward, when you rearrange all the pages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ed document, especially one containing font chan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nge things happen. READ THIS DOC FILE ALL THE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! There is a list of steps to follow while prepa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BOOKBILD, and using the list as a checklist will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ime and aggravation. Once you have done a few broch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BOOKBILD, you'll only need a memory jog, and BOOKBI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that function built into its open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re are the basic step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Copy the macro to the WP macro directory. (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instructions on page ?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Define a two-page layout as a pair of labels. (See page 9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in choosing the shape and orientation of the bookle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1 for help defining a label size/typ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Format the text, graphics, and so forth as you wish.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possible code to Document Initial Codes. Add a Base F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to Document Initial Codes to replace the Initial Base Fo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 all the open codes, so that all margin changes,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ing codes, tab sets, and font changes are restored to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value for the document at the bottom of every page.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3 for the details of prepar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Generate any cross-references, lists, and tables of cont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, and sav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Run the BOOKBILD macro. When it finishes running,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document will have been replaced by the reord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          (C) 1992-95 Jerry Ster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O O K B I L D   V. 1.1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After the conversion, you will still need to move heade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ters, and add Suppress codes to keep those codes from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ges where they don't belong. These remaining step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 by the macro, because only you, as the designer of you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, can understand what you really want the fin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to look like. Starting with the file as cre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BILD, move any header and footer codes to the new begi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the booklet, e.g. page 4 on a one-sheet booklet, and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ress codes as needed. Preview and print as you like, but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make editing changes that affect page breaks, ma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changes in the original file (not the result file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save and run BOOKBIL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Users: Although BOOKBILD's prompts a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lish, all of the internal macro commands and menu cho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set using international equivalents. BOOKBI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work properly with ANY WP 5.1 language modu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 have not been able to test every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combination of software, interim releas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. Please write if you find that BOOKBILD fail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way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reading these files on screen, you may print the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DOC.BAT batch file. (Don't print them from WordPerfect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formatted with page breaks for printing from DO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OS prompt, log to the directory holding the BOOKBI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files. Type  PRINTDOC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se BOOKBILD entirely from a floppy disk if you wish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cro should be copied to your hard disk to be used easi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the BOOKBILD macros to the WordPerfect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run the batch file INSTALL.BAT from the DOS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logged to the BOOKBILD distribution disk or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NSTALL.BAT with the new directory name to make for 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OKBILD docs and samples, and the name of the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used by WordPerfect, usually c:\wp51\wpm or c:\wp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example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c:\bookbild c:\wp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pies package to c:\bookbild, using c:\wp51 for WP/DOS macro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c:\bookbild d:\wp51\wp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pies package to c:\bookbild, using d:\wp51\wpm for WP/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          (C) 1992-95 Jerry Ster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O O K B I L D   V. 1.1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know where your WordPerfect macro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, press Setup (Shift-F1), choose (6) Location of Fi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down the setting next to (2) Keyboard/Macro Files.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 (F1) twice to return to the document screen. The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wrote down should be the first pathname us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A BOOKLET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as not every project has the same needs, not every bookl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rinted in landscape mode. The simplest brochure is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rmal page, printed in two columns, and folded betwe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. There are four basic formats. Each bookle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in portrait mode (across the short measur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), or in landscape mode (across the long way). Each bookl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folded either vertically or horizontally. U.S.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is only practical for two of these formats, the verticall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ded landscape, and the horizontally-folded portrait 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horizontally-folded formats require upside-down print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n this case that is very simple. After reordering the p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BOOKBILD, print only the first side of each page. Then 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ck around end-for-end as well as turning the other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, and print the second set of sides. Each page will hold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let pages in the same orientation on one side, and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let pages upside down on the other. Users of duplex prin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NOT standard duplex, or double-sided, printing, s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to print only side of each pag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LY-FOLDED LAND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most common booklet format, good for instr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s and event programs. Use Landscape fonts, and f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ly, so that the folded booklet has the bound or stap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 on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Size                    Folded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. Letter 8 1/2" x 11"      5 1/2" wide x 8 1/2" 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. Legal  8 1/2" x 14"      7" wide by 8 1/2" 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4   210mm x 297mm            A5 or 148mm wide by 210mm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LY FOLDED PORTRA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          (C) 1992-95 Jerry Ster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O O K B I L D   V. 1.1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at is tall and narrow, and suitable for short broch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ortrait fonts, and fold vertically, for a left-hand b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Size                    Folded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. Letter 8 1/2" x 11"      4 1/4" wide x 11" 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4   210mm x 297mm            105mm wide by 297mm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IZONTALLY FOLDED LAND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ide and short format, good for short brochures. Use land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s, and fold so that the bound edge is at the top.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, the paper must be turned around end for end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the second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Size                    Folded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. Letter 8 1/2" x 11"      11" wide x 4 1/4" 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4   210mm x 297mm            297mm wide by 105mm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IZONTALLY-FOLDED PORTRA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yle shares the same sizes with the vertically-fol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, but the print travels across the wide direc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. Use portrait fonts, and position the folded edg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at works well for printed inserts to be includ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tapes--use letter or A4 paper, allow margins in the l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, and trim them off before folding. When printing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must be turned around end for end before prin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Size                    Folded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. Letter 8 1/2" x 11"      8 1/2" wide x 5 1/2" 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. Legal  8 1/2" x 14"      8 1/2" wide by 7" 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4   210mm x 297mm            A5 or 210mm wide by 148.5mm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          (C) 1992-95 Jerry Ster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O O K B I L D   V. 1.1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NG A L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can create a booklet, you must describe to WordPer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size of paper you will print it on. A paper defin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not just the measurements of the page, but al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s, whether the page is to be printed across the short 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ortrait) or lengthwise (landsca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aper definitions are stored by WordPerfect in the "PR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or Printer Resource file. If you use more than one prin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ore than one printer resource file, you must create a bookl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definition in every PRS file that you will use to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int booklets. For example, if you are using a HP LaserJ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 and LaserTools' TrueType-for-WordPerfect program for sca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s, than you can print with either the HP driver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TWP-LaserJet driver. Create the booklet definition with both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Print (Shift-F7), (S) Select Printer, and choo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PRS file, pressing Exit (F7), and entering the steps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select the next PRS file, and enter the same step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 are also defined as paper types, and our bookle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 as sheets of labels, each with two half-page label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. The steps below will show you how to create a l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for a vertically-folded landscape booklet--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type. For other types, just substitute the choice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"Choosing a Booklet Format" section, starting on page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ocument screen, press Format (Shift-F8), (2) Page, (7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Size, (2) Add, (9) Other, type "Booklet" and press (Ent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Edit Paper Definition" screen should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Paper Size: Choose either (2) Standard Landscape or (9) A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. The message, "Label information needs to be upd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is paper size" may appear, and you will be return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dit Paper Definition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Paper Type: You have already entered this item. If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more than one booklet format, enter a more specific 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"Tall Booklet." WordPerfect will add "-Wide" to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 paper type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Font Type: For the standard booklet, choose Landscape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Prompt to Load: The default choice here is "No." If you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o "Yes," WordPerfect will remind you to feed paper for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you print. Whenever possible, leave this setting at "No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Location: The default choice is "Continuous." You may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is for some multi-bin printers--see your print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          (C) 1992-95 Jerry Ster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O O K B I L D   V. 1.1  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inter that uses cut paper but feeds itself automaticall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Continuou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Double Sided Printing: If your printer can print on both s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aper, and you are creating a vertical-fold booklet,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o "Yes." For all other printers, and duplex printer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horizontal-fold booklets, leave this setting at "No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) Binding Edge: Leave this setting at the default--it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ful while creating bookl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) Labels: 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) Text Adjustment: Leave these settings at zero. They are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igning printouts on labels, but will usually not be help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ress 8) Labels from the "Edit Paper Definition" men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(Y) Yes. The screen will change to the "Format: Label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Label Size: For letter paper, enter 5.5" for the width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5" for the height. For A4 paper, enter 148mm for the width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0mm for the height. For other formats, see the list start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Number of Labels: Enter 2 columns and 1 row for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ly-folded booklets. For horizontally-folded booklets,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column and 2 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Top Left Corner: Set these measurements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Distance Between Labels: Set these measurements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Label Margins: Set these measurements to the default marg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like for your booklet pages, probably 1/2" or 12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. These numbers must be greater than or equal to your min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margins, but you don't need to look them up. When you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o the next step, if you have set the margins too sma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Perfect will automatically reset them to the minimum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tting all the numbers and measurements above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nter) enough times to return to your document. The new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chosen in you document and ready to use, and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select it again, you need only select the bookle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per Size/Typ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          (C) 1992-95 Jerry Ster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O O K B I L D   V. 1.1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PARING A BOOKLET FOR REORD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un BOOKBILD, it will remind you of the steps cover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with this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continuing, did you . .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 paper type containing labels 2 across by 1 down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all setup and tab set codes to Document Initial Code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a Base Font code in Document Initial Code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all text to the Base Font before each page break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 all multiple-page tables into single-page table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 all tables, cross references, and index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these steps, you must also NOT have any new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in your document, as they will stop the bookle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aining its formatting during the conversion process. Als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cross-references tied to box numbers will not work,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x numbers will change during the conversion. You ca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use captions that are normal text, such as "Box 1"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box number code in them--text doesn't change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 PAPER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formatting your booklet, you must select a paper siz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, and that code must be placed in the Document Initial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. Press Format (Shift-F8), choose (3) Document, (2) Ini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, Format (Shift-F8), (2) Page, (7) Paper Size.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pick the one of the Booklet formats. (If you have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a Booklet format yet, see page 1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you may format your document normally. You may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, tables, equations, cross references, and all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features normally, with one exception: No feature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ss over a page break. For example, in a multiple-page ta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letting WordPerfect automatically break the ta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, end the table on each page, and start a new and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n the next page. Paired codes, such as [BOLD][bold],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fely cross page brea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: booklets are four pages long, or eight, or 64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a multiple of four pages. If you booklet isn't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, BOOKBILD will pad it with blank pages at the end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          (C) 1992-95 Jerry Ster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O O K B I L D   V. 1.1    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ALL CODES TO DOCUMENT INITIAL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ll the formatting of your document has been completed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gin to convert it to a form that BOOKBILD can handle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tep is to check the beginning of your document for mar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, font codes, page numbering codes, and any other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headers and footers. Move all the codes you fin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Initial Codes area. Here's how: Turn on Reveal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lt-F3), press Block (Alt-F4), use the arrow keys to bloc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to be moved, and press Move (Ctrl-F4), (1) Block, (1) Mo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(Shift-F8), (3) Document, (2) Initial Codes, (Ent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xit (F7) twice to return to the edit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A BASE FONT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you would choose the beginning font for the bookle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Document Initial Base Font. That font choice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stently carry over into your reordered booklet, so plac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 code inside Document Initial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ALL TEXT TO THE BASE F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Base Font codes should be used in a booklet. Your work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 faster and easier if you use paired styles to mark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ont changes. If you must use Base Fonts, then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to the original font at the bottom of every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estrict yourself to paired style codes and pa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 codes, such as [OUTLINE] Formatted Text Her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outline], then you do not need to turn off the codes after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. However, all OPEN styles and OPEN codes, such as [Tab Set]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L/R Mar:1:, 1"], or [Leading Adj:0.02",0"], must be rese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settings at the bottom of every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LL T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arly there! If you use lists, cross-references, tab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, or any other feature from the Mark Text (Alt-F5) ke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the document by choosing Mark Text (Alt-F5), (6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, (5) Generate Tables, etc., (Y)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          (C) 1992-95 Jerry Ster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O O K B I L D   V. 1.1  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Y? RUN BOOKBIL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your file. Clear Document 2. Your formatted, generat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document should be in Documen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BOOKBILD macro by pressing Macro (Alt-F10), ty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BILD, and pressing (Enter), and pressing (Enter)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er prompt if you really are ready to convert the doc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fety features have been built into BOOKBILD that will ins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save before running the macro, because du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ion process, the original document will be lo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 by the resequenced pag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PARING THE REORDERED BOOKLET FOR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conversion, you will still need to move heade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ters, and add Suppress codes to keep those codes from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ges where they don't belong. These remaining step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 with a macro, because only you, as the designer of you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, can understand what you really want the fin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to look like. Starting with the file as cre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BILD, move any header and footer codes to the new begi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the booklet, e.g. page 4 on a one-page booklet, and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ress codes as needed. Preview and print as you like, but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make editing changes that affect page breaks, ma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changes in the original file (not the result file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save and run BOOKBIL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THE BOOKL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a booklet on both sides of the paper on any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a "duplex" or double-sided printer, you will need to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 of pages through the printer twice. For the first ru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Print (Shift-F7), (5) Multiple Pages, press (O) Odd (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!), and press (Enter). WordPerfect will print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 odd pages of the booklet, and will ignore the [Pg Num: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. Next, feed the stack of pages back into the prin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order, and repeat the steps; this time choose (E)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e: the Odd and Even printing feature is not in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5.1 manuals--it was added in the 3/30/90 interi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of WordPerfect 5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          (C) 1992-95 Jerry Ster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O O K B I L D   V. 1.1        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vertically-folded booklets, feed the pages i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(but opposite side up) as on the first pass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izontally-folded booklets, turn the stack end-for-end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original document needed generation before print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Perfect will ask whether to print, because changes we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last time the indexes and tables of contents, etc.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uilt. If you generated immediately before saving the 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to running BOOKBILD, you should not generate again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ing the reordered docu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LKING TO PRINTING COMPAN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most experienced printing firms will have hand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lets before, not all of their employees will understand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ages must be oriented for your booklet to keep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 in order. Always make a mock-up copy for the printer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d it, and try to make it into a completed sample of h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d brochure should look. The sample should be in ad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et of unfolded pages, printed on one side only. The ext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 minutes now will save you day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oose either of the horizontally-folded formats, att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notes to the sample pointing out that each pag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 end-for-end before printing the second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          (C) 1992-95 Jerry Ster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O O K B I L D   V. 1.1  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-SHOOTER'S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Before I ran BOOKBILD, my document was eight pages long.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longer, with some blank half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robably had an open code for Base Font, or Left/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s, somewhere in the body of the text. When the pages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-ordered, those codes affected pages that should not have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back to your original document, and search each page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ll codes, especially fonts and margins, and add codes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of the page that turn off, or restore, the changes mad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codes. If those fonts need to be on following pages, 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on at the beginning and off at the end of every page. T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your document into a series of individual document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y no codes over between pages unless they affect every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Some of my [TAB] codes turned into [RGT TA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ocument probably contains both a change in Base Font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in the tab settings, somewhere inside the doc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Perfect makes that change automatically under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s of small tabs and large fonts. Look for a [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: ... ] code in the original document, and either remove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dd another tab setting at the end of the page, that re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b positions to those in effect at the document's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When I try to save my converted booklet, after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BILD, WordPerfect forgets my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right. It's not the same document anymore, and BOOKBILD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cannot be undone. The filename was deliberately lost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cannot accidentally replace the original documen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ordered version. Use the reordered version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, and if you must save it, use a file nam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ies it as a reordered booklet, such as booklet.f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My computer is old and slow, so using Odd or Even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Multiple Pages option takes a week for each side. Hin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your paper style and type for the booklet, and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pt to Load?" to "Yes." Then print the entire 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and as each page comes out of the printer, turn it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second pass will print on the blank side, and fee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n. From the Control Printer screen, you will have to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o" for each page to tell WordPerfect that the next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is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          (C) 1992-95 Jerry Ster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O O K B I L D   V. 1.1         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nus . . . . . . . . . . . 1, 3,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bats  . . . . . . .  1, 3, 4,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 . . . . . . . . . . . 9,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. . . . . . . . . 8, 14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  . . . . . . 7, 11, 13, 14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.BAT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im release . . . . . . . 8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. . . . . . . 5, 6,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 . . . . . . . . .  7, 11-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dscape . . . . . . . . . 7, 9-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 . . . . . . . . . 9, 10,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budsman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size/type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DOC.BAT  . . . . . . . .  1,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. . . . .  1, 3, 4,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. . . . . . . . . . . . 9,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. . . . . . . . .  1, 3-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. . . . . . . .  1, 3, 4,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uble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INFO.DIZ  . . . . . . . .  3,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od Clips 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G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          (C) 1992-95 Jerry Ster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