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HISTORY.DOC: detail on updat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CUULOG wcUUCP Log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Wildcat! 3.x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Stephens Advanc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Beta         First on-line testing at Code 3 BBS (Louisville, K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July 2,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 Shareware    First public rele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July 15,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