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GEN.SLC ver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.SLT, AUTO-GEN.SLC, AUTO-GEN.DOC, and AUTO-GEN.H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 by Steven Bre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generated by AUTO-GEN.SLC are Copyright(c) Steven Brenn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modified as necessary, but the copyright notic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consequenc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copied and distributed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No fee of any sort is incurred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all the files in the package are kept together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copyright notices are not removed or modified in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duc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 of AUTO-GEN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lace AUTO-GEN.SLC in your telix directory (eg c:\TEL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Enter AUTO-GEN as the script to be automatically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n the the BBS for which you want to generate an auto-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Dial the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Enter the full name of the file to be logged to. ".SL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Answer questions and prompts on the BBS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finished entry, press tilde '~' to indic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nished with the response.  The response may contain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, but they do not termin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When you are finished logging-o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After logging-off the BBS, compile the script using C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Place the script name in the dialing directory so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very tim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You must press escape AFTER in-between data-entries (that is,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ompleted one entry by pressing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program operates VERY slowly, but accepts data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gh rates.  For this reason, if you type, for example, ^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a message, the message may not be aborted when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.  However, the ^K will be saved in the scrip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location so that it will be transmitted when you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is program will not translate ANSI cursor movement or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a problem if some response is entered after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waitfor's in the generated script wi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ranslated ANSI codes... which do not match the ANSI code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lix 3.00.  A new version will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Because of the slow speed at which the program manages inp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calling at 300 baud while using the program. 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hen using the genera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he scripts generated by AUTO-GEN may not be satisfactory for al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Fabricated scripts are available from the author for 2AM-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BOARDS.  Custom scripts are also available from the auth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is beta-test, it probably contains some bugs,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bug is found and corrected, a new version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 free download on MEE, so you may get update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s will be announced on the Middle Earth Enterprises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here you may contact the author with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f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 Middle Earth Enterprises, (201) 740-9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feedback about the program if its your first call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the Software Reviews Base on subsequent calls (after valid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.SLC:    Compiled log-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.DOC: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.HST: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