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IX communications program v3.0 dialing directory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8 PTel, Post Office Box 130, West Hill, Ont. M1E 4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lix 3.0 dialing directory file is variable sized, and can ho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1000 entries (1000 is an arbitrary limit which might be rai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get too dependent on it).  A dialing directory fi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df_header structure followed by a dd_entry structur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iu the dialing directory.  All data is stored in Intel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when integers and longs are written to dis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the order low byte to high byte.  Since all Intel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the 8088 and 80x86 used in PCs) store data in this fash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f concern only if you are trying to access a directory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using another microprocessor, like the Mac's 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 structures follow, in 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ructures are packed.  No padding should be us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ign data on even addresses.  For example, if using the 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, use the -Zp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df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id;                 /* should be hex 2e2b291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ddf_vers;           /* currently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num_entries;        /* # of entries in directory, from 1 to 1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pencrypted;         /* currently 0, will be used for encry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spare[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d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    name[25],       /* entry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[17],     /* phon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,           /* baud rate, see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,         /* parity: 0 = none, 1 = even, 2 = o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          /* number of data bits, 7 or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,           /* number of stop bits, 1 or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[12],     /* linked script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call[6];    /* last call date, stored in ASCII, w/o slash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totcalls;       /* total successful calls to this 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    terminal,       /* terminal type to use, see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,       /* default protocol; first let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,        /* bit 0: local echo - 0 = off, 1 =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bit 1: add LFs    - 0 = off, 1 =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bit 2: BS trans   - 0 = destructive, 1 = n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bit 3: BS key     - 0 = sends BS, 1 = sends D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refnum,       /* dialing prefix number to use when dia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[14];   /* password for this 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string fields like the name, number, password, etc.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format, but include the terminating 0 only if there is roo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ntry name is 25 characters long it will completely fill up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 terminating zero will be added. This was done for space reas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if you manipulate the directories you must take care. C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s for example should use the strncpy function instead of the strcpy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to access these fields, and must make sure to add a terminating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field:     0 =  300, 1 =  1200, 2 =  2400, 3 = 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9600, 5 = 19200, 6 = 38400, 7 = 57600, 8 =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field: integer number from 0 - n equivalent to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menu shown when Alt-T functio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