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RAM -- Adjustabl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86,1987,1988 by Gary Cramblitt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.  Permission is granted to copy an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for non-commercial purposes only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nted to distribute copies of this software provid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fit is obtained by doing so and that the enti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 This program is provided on an "as is"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warranty of any kind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but not limited to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rcantability and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risk as to quality and performanc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you, the user.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ume the entire cost of all necessary repair,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rrection.  In no event will the author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, although copyrighted,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so long as it is not used for commercial purpos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hareware or user-supported software.  You are no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donation to the author for using this program.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and try to do the same for others some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stribute copies of this software to other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distribute the ENTIRE package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RA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R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eave any of the above files out,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olation of copyright.  You may charge a distribution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so long as the recipient is not charged more than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$6.00 (including tax and postage) to receive ADJRA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more than that, you are in violation of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program without first reading all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hazardous to your data.  While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y tested for defects, the nature of its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that under certain conditions it will fail and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urn cause loss of valuable data. 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and Memory Usage and the section on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DJ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a RAM disk program.  Sometimes, RAM disk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irtual disks" like the VDISK supplied with PC-DOS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called "memory disks" like MEMBRAIN.  Whatever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a RAM disk is a program that makes a section of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Memory (RAM) of your computer look lik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o DOS.  The advantage is that RAM is man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faster than a floppy disk -- even faster than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use ADJRAM, when you already have VDISK or MEMBRAIN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AM disk?  Because ADJRAM allows you to vary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without rebooting, and without loss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tored in the RAM disk.  For example, you can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64K of your memory allocated for the RAM disk, exp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to 320K, copy a document file of 60K to the RAM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later reduce the RAM disk capacity back down to 128K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sing you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ideal for those who do not have a hard disk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LOTUS/INTEL/Microsoft Expanded Memory and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explained later).  It does not support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designed to run under MS-DOS version 2 or grea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Zenith Z100 under MS-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Zenith Z171 (an IBM PC compatible) under MS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KayPro 16 also under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andy 1000 under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Sperry Personal Computer with 2 Mbyte JRAM 3 car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S-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EPSON Equity I under MS-DOS 2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COMPAQ DeskPro (80186) under IBM 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IBM PC Por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Sharp PC-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Zenith Z160 under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XEROX 6060 under MS-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Epson Equity I under MS-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quires approximately 14K bytes of disk space.  Memory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of course, a function of the RAM disk's siz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a minimum of 50K free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 a computer with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and you want ADJRAM to use the Expa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ad the section below entitled "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" before you install ADJ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ollowing files to your boot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NFIG.SYS file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your computer.  If all goes well,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message appear near the beginning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 v4.1 (c) Copyright 1986,1987,1988 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Initialized as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drive letter will vary according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Remember that drive letter, since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which is your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y memory resident programs, such as Sidekick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 of Borland International), load them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size of the RAM disk (as explain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 3.x users may need to add a LASTDRIVE= claus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used just like any floppy disk driv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files to or from it, create directories on it, er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You may NOT do the following things with th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not FORMA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not DISKCOPY from or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You may not run SYS agains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may not boot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You may not use any program on the RAM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es the disk controller circuitry directl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copy protection programs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You may not use any program that depends up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disk medi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1 through 5 are generally true of any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 6 is unique to the Adjustable RAM Disk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a non-standard media descriptor byte.  This shouldn'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hardship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keep in mind that anything stored in the RAM dis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ly be lost.  For example, should your power f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have an Uninterruptible Power Source (UPS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in the RAM disk will be lost.  If you reboo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CTRL-ALT-DEL for example), the contents of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ost.  It is a good idea to periodically cop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a more permanent medium, such as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DJ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defaults to a size of 64K bytes when you firs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.  The ADJRAM program is used to change this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o increase the size of the RAM disk by 64K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ollowing command to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aces after "ADJRAM" and after "C:" are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letter (C:) will vary according to you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Use whatever letter was displayed by AM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oo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you missed it, I'll repeat:  The spaces after "ADJ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the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JRAM is run, you should see something like th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able RAM Disk v4.1 (c) Copyright 1986,1987 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:   Total Size: 64K        Free Space: 6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Possible Size: 618K    Max Expansion: 55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Size: 128K    Amount Change: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Exiting (cod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letter displayed will vary, as I've already expl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always increments its size in 32K junks, called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".  The change you specify is always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closest multiple of 32.  In the example above, two new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re created for the additional 64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where the memory blocks are located and what thei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t" option tells ADJRAM to display the Memory Bloc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sufficient free memory to allocat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.  ADJRAM will automatically determine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and display it for you.  If you request too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, ADJRAM will round down the request to the nearest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hrink the RAM disk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ould decrease the size of the RAM disk by 32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sufficient free space in the RAM dis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 it.  To find out how much free space you have i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there is no size parameter. 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size and free space of the RAM disk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fficient space, you must erase enough fil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space.  Then enter your ADJRAM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not shrink the RAM disk to less than 64K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later entitled "Specifying an Initial Size" for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giving the size of the RAM disk as a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, you can specify the desired size of the RAM dis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set the RAM disk to 320K.  If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than 320K, it will shrink it down to 320K (provid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fficient free space to do so).  If it is currently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20K, it will expand the size to 320K by alloc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locks.  Remember that ADJRAM will round the fig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o the next higher multiple of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adjust the size of the RAM disk so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K of free space, enter a command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f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e letter "f" in front of the size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or shrink the RAM disk so as to ensure ther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K of free space IN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ensure there is AT LEAST 128K of fre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m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e letter "m" in front of the size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shrink the RAM disk, but it may expand i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minimum of 128K of free space.  This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particularly handy within batch file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large enough to hold a file before it is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remember the format for all these commands,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. 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display a help message showing the format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for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hard disk, soon after 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copy file ADJRAM.EXE to the RAM dis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ADJRAM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hen modify the size of the RAM disk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after without needing the boot disk.  Just put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n front of any ADJRAM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 COPY command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AMDISK sizes itself to 64K when it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at boot time.  If you wish, you can alter thi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by placing a "MINSIZE=" clause in CONFIG.SY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initial size to 32K, you would put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MDISK.DVD MINSIZE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may be a minimum of 15 and a maximum of 512.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sizes are definitely not recommended howev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never shrink the RAM disk to less than its initial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put a "MINSIZE=256" into CONFIG.S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make the RAM disk any smaller than 256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always expands and shrinks the RAM disk in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s.  If you specify an initial size that is not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of 32, then ADJRAM will round your size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numbers.  For example, if you specify "MINSIZE=15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, and then giv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will actually size the RAM disk to 143K (15 + 4*32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ason, I recommend that you always specify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f 32 in your "MINSIZE="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provides full support for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(EMS version 3.2 compat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computer with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nd you want ADJRAM to use that memory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little different.  Instead of copying ADJRAM.EX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disk, copy file ADJRAMEM.EXE and then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upon how much expanded memory you have and how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xpect to make the RAM disk, you may also need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USTER=" clause to CONFIG.SYS.  For example, if you have 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xpanded memory (the maximum possible) your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MDISK.DVD CLUSTE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table shows the cluster sizes you shoul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maximum RAM disk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(K)         CLU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43              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3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66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32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of the installation is the same as for the non-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ADJRAM to create new memory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/INTEL/Microsoft Expanded Memory, add a "/E" opt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256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expand the RAM disk by 256K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K memory block will be created within LOTUS/INTEL/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.  If ADJRAM ends up shrinking the RAM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E" switch is meaningless.  Remember that ADJ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 the RAM disk by freeing memory blocks in reve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in which they we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sion of ADJRAM that supports Expanded Memory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ction with the version that does not suppor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get them mixed up.  Use ADJRAMEM.EXE (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) or use ADJRAM.EXE --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allocating memory blocks in 32K increments,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s expanded memory blocks in 256K inc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, it will shrink in 256K increments as w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x conventional memory blocks with expanded memory bloc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age boundaries will vary.  Just remember that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deallocates memory blocks in reverse of the ord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created, and that it must always deallocate enti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Playing with the combinations and using the "/t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elp you to understand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EMM handle is used for each new 256K memory block.  H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MB expanded memory RAM disk will use 8 hand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anded Memory support in this version of ADJRAM wa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information from the book "Advanced MS-DOS" by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can.  The code was tested on a Sperry PC with a 2 Mbyte 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memory board installed (JBOOT and JPAGER loaded).  I don't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uter with Expanded Memory, so this part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ast tested.  Please be cautious until you've ha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check out the program -- and let me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 difficu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verson 4.0, ADJRAM now suppor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 This capability should only be us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8086 addressing and have sufficien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.  Others should skip this section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Reserved Memory was added because many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anks of memory not otherwise usable.  For exampl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ortable, banks A, C, D, and E are not normal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.  Some portable clones have a megabyte of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640K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nderstand what Reserved Memory is, 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CONVENTIONAL Memory is directly addressable by the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8086 CPU and is controlled by DOS.  On the IBM P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memory from 0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RESERVED Memory is also directly addressable by the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8086 CPU but it is not controlled by DOS.  On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, it would be memory from 640K to 1MB.  Thi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reserved for use by the BIO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from B0000 to BFFFF is reserv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graphics vide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EXTENDED Memory is only found in AT class machi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memory above 1MB that is directly address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286 (protected mode) or 80386 CPUs. 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ot currently supported by ADJRAM.  Some PC and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ass machines have "extended" memory boards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don't meet the definition of Extended Memory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here.  Such memory must be "bank switch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ed" into the 8088 or 8086's address area (0 to 1M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JRAM 3 memory card is one such type of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ndor sells an Expanded Memory Manager (EM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ard, then that memory can be used by ADJ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EXPANDED Memory adheres to the LOTUS/INTEL/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ded Memory Specification (v3.2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ded Memory is implemented through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Manager (EMM), and may actually reside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with appropriate software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onvert Extended Memory into 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back to Reserved Memory.  IBM reserved the memory from A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FFFF.  For example, they reserved memory from A0000 to A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Enhanced Graphics Adaptor (EGA). 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ave an EGA, you may be able to use those addre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se you wanted to put 64K at address A0000 to AFFFF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you would have to install a memory board with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umpered" or "strapped" so that its memory resides a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0000 to AFFFF.  The memory must be directly address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at addresses A0000 to AFFFF.  No "bank switching", "pag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enabling"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specify a command of the following form to expand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r:a000:64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use the Expanded Memory version of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DJRAMEM.EXE renamed to ADJRAM.EXE).  The form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shown, i.e., an "R" followed by a colon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our digit hexadecimal paragraph address, followed by a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decimal size.  (You get a paragraph addr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ping the last hexadecimal digit from a 5 hex digit addr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is "R" option replaces the normal "size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ADJRAM command.  The maximum size permitted is 6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 address must be in the range A000 to FFFF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oint to valid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doesn't do ANY error checking of this command,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xtreme caution.  The "/T" option is used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the memory block was properly added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Table.  In this example, a single 64K block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paragraph 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additional Reserved Memory, or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the memory in smaller blocks so that shrink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-tuned.  To do that, just specify additional ADJRA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one for each new block.  For example, to divide the 64K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t A000 into four blocks of 16K, g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r:a0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r:a4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r:a8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r:AC00:16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rmally want to specify the Reserved Memor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capability usefu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error messages are prefaced by either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--" or the phrase "Warning --".  Warning messa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.  The program will automatically adjust for th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f you attempt to make the RAM disk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ree memory, ADJRAM will automatically mak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errors will stop the program immediately.  Howev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inal Size" line appears, ADJRAM has begun to re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.  If it gets an error during this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keep going; and when it does exit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Sorry, RAM disk has been corrupted. 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your files, save them if possible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message appears, you should immediately do jus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s.  If you don't need any of the data in the RAM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reboot immediately.  If you do need the data, fir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to see if they are OK.  You can check ASCII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Eing them.  If the files you need appear to be O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m to a more permanent medium, such as floppy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DJRAM exits, a message such as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exiting (cod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number in parenthesis indicates the ERRORLEVE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passed to DOS.  A code of 0 means "no error". 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tested by DOS IF statements in batch commands.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lso a large number of possible errors that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while you're working with the RAM disk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OS manual.  One message I'd like to point out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something similar) the RAM disk is probably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 check your files.  If they are OK, copy them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medium, such as floppy disk, then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list of possible error messages you migh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by the ADJRAM.EXE program and their proba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numbers in parenthesis are the ERRORLEVEL code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).  First time users will want to skip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.  Keep this .DOC file handy though, in cas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understanding an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read boot sector.  Error code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uld not read the boot sector (logical sector 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.  An invalid drive letter was specified or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has become corrupted.  In the latter case, reb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that drive is not the adjustable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version of AMDISK for this version of ADJRAM (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valid drive letter was specified.  Use the lette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by AMDISK when you booted the computer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he correct command syntax.  A space must follow "ADJRA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uld also occur if you've mixed version 4.0 of ADJ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lder version of AMDISK.  In this case, you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ISK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free environment block.  Error 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would indicate you have an incompatibl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.  The error codes are those returned by DOS function 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Bad reserved memory paramet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an "R" option but in the wrong format.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:hhhh:dd.  For example, a reserved memory block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D000 and 32K long would be specified as r:d000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on error is to forget one of the colons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ddress is exactly 4 hexadecimal digits long.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Unable to locate reserved memory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xxxx to xxxx:xx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ave an "R" option but specified memory that ADJRA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ind.  For example, a reserved memory block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D000 and 32K long would be specified as r:d000:3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error is to overlap with read-only memory or to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video memory.  ADJRAM tests the specified block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st byte at the beginning and end of the block.  If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ad the same byte back, you get this error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documentat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Invalid drive letter or RAM disk is no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reports this error if DOS returns an error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36H (get free disk space).  Check your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 - Insufficient free space in disk to shrink tha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have enough free space in the RAM disk to shr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requested amount.  ADJRAM will attempt to shrink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ch as possible.  First erase some files from the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enter you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-- Rounding your requested change of xxK to xx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showing you how it has adjusted your expan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age request to fall within allowable boundaries. 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modify memory block size.  Error 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expanding the RAM disk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n error code from DOS function 4AH (modif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ion) on the first new 32K memory block to be crea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be caused by corrupted memory allocation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by incompatibility with other memory resid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-- could not allocate new memory block. 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is similar to the one above except that it occ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and subsequent new 32K memory blocks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s DOS function 48H (allocate memory). 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sedly made sure there was sufficient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he expansion, getting this message would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allocate new memory block from E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 xx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is similar to the one above except that i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creating new 256K memory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/INTEL/Microsoft Expanded Memory.  The program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going without expanding the disk any fur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is not well tested though, so to be safe, reb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write boot sector back. 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most likely an internal program error.  The program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code from DOS interrupt 26H (write absolu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).  Reboot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free allocated memory block #xx.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The program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code from DOS function 49H (release memory). 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by an internal program bug, incompatibl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or incompatible version of DOS.  The program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gracefully so that you can recover data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disk, but you should reboot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free EM pages for memory block #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The program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condition from the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.  Could be caused by an internal program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patible memory resident program, or incompatibl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The program attempts to exit gracefull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 data files from the RAM disk, but you should rebo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Insufficient stack space to pa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  Too many subdirectories.  Shrink abandoned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The DeSme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space was insufficient to handle the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 you have on your RAM disk.  The program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gracefully without completing the shrin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has not been fully tested, so caution, your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corrupted.  In the future, don't us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rror while packing fil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It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fter the previous message.  It may also appea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nal error occurs, such as inability to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of the file.  The program attempts to exit gr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completing the shr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Expanded Memory Manager is not avaiable.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: xx (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the "/E" option, but the LOTUS/INTEL/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Manager (EMM) is not loaded.  Load the EM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Expanded Memory Manager could not repor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 Error code: 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M was detected by ADJRAM, but the EMM reporte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JRAM asked for the page frame segment address (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41H).  This could be caused by a corrupted EMM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patible version of the EMM (ADJRAM requires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), or possibly ADJRAM encountered a "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from the EMM.  Try again.  If it still fail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stick with norm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other conditions which do not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In these cases, the program simply display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nvalid drive letter specified.  Must be in r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L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Invalid size specified.  For Conventional Memory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in range 64 to 2016.  (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DJRAM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running ADJRAM, it will retur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 when it exits back to DOS.  The error code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hown in parenthesis in the error message sectio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also displayed in the "ADJRAM exiting" messag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s can be used in a batch file via the DO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your DOS manual for details.  For example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batch command file to load PROCOMM into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Procomm's files require about 175K of sp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m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 level 0 goto n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procomm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ype PROCOMM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Not enough room i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versions of MS-DOS (Z100 v2.21 for example) hav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ill cause error codes to be displayed. 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Z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ustable RAM Disk falls into a class of program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 programs.  Sidekick is one such progra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re sometimes incompatible with one anoth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for me to test the Adjustable RAM disk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very available memory resident program, so I'll apolo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ead of time -- some incompatibilities are almost cert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, changing the order inwhich the program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, you should load all of your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run ADJRAM.  (I know, every memory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s to be loaded last, but please bear with me!)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is to make the most efficient use of memory.  Here's w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xpand the RAM disk, ADJRAM allocates 32K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DOS memory allocation functions.  Once that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ubsequent memory resident programs you load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loaded above these new memory blocks.  When you later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, ADJRAM deallocates the memory block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a memory resident program after expanding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DJRAM, then "holes" in the memory alloc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hen you later shrink the RAM disk.  These ho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not be usable for transient programs until you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resident program (which might not even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you understand what is happening, consider a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(incorrect)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djram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Sidekick is incorrectly loaded AFTER exp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disk.  At the completion of the boot, the follow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out ex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Transient Program Are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Sideki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2 of RAM Disk (32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1 of RAM Disk (32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ANSI.SY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0 of RAM disk (64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AMDISK.DV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BIOS and DO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were to shrink the RAM disk now, s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emory layout would chang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Transient Program Are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Sideki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32K unusable "hole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1 of RAM Disk (32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ANSI.SY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0 of RAM disk (64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AMDISK.DV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BIOS and DO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, with Sidekick where it is, the Trans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could not grow in size.  There is now a 32K h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usable memory just below Sidekick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djram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+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 the following memory layout after 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Transient Program Are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2 of RAM Disk (32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1 of RAM Disk (32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Sideki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ANSI.SY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ock #0 of RAM disk (64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AMDISK.DV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BIOS and DO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if the RAM disk is shrunk (up to 64K, i.e., blocks #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), then the Transient Program Area will grow by tha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nerally shrink the RAM disk because you want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vailable for other programs.  But it defea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ive to load memory resident programs after exp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load the memory resident programs, then use ADJ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 your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ustable RAM disk doesn't "steal" interru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so expanding the RAM disk after loading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ept interrupts, such as Sidekick, SHOULDN'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compatibility problems, please let me kn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I'll give at the end of this document. 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about them so I can fix them if possible.  Please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s possible when you explain the problem.  Wh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programs did you have loaded and in what order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emory do you have in your computer?  What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 were you running?  Exactly what hap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dn't work?  I won't guarantee that I can fix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'll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ADJRAM with DoubleDOS, new memory block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whichever partition is active at the time you run ADJ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ttempt to shrink the RAM disk to gain additional r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tition, you may find that you didn't gain any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rst partition!  Instead, the room gained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artition (because that's where the memory block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DoubleDOS doesn't know about ADJRAM creating ne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This causes DoubleDOS to tell you there is more r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 than actually exists.  Use CHKDSK to find out how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rtitions really are.  In general, you should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before activating DoubleDOS,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somewhat incompatible with MARK/RELEASE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the RAM disk after you've run MARK, becaus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, AMDISK won't know that some of its memory block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freed.  As long as you expand before you run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ime, you should be OK.  I have not tried MARK/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ADJRAM, so there may be other problem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feree, being a program similar to MARK/RELEAS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ably also have thes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user reported that Sidekick version 1.11c locked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ction with ADJRAM on his clone PC running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  The same version of Sidekick checked out OK on a Sp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MS-DOS 3.1.  I don't have easy access to a PC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, so if anyone can help me resolve this problem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ograms, such as PC-WRITE have a "shell" or "hot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hat allows you to suspend the program, keep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and execute other DOS commands.  You may be 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apability to increase or decrease the size o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the middle of running another program.  Bu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Consider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You're running (the fictitious) program RAZZL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ing file C:MYFILE.DOC on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You use RAZZLDOC's "shell" command to g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You use ADJRAM to expand the size of disk C,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use the DOS EXIT command to go back into RAZZ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Upon exiting RAZZLDOC, you're horrified to lear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as unable to successfully save all your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 here is that ADJRAM told DOS that the "med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" on disk C.  But RAZZLDOC had a file open on disk C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can't properly close the file.  This sort of probl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occur with any program that has a "shell" comma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s to close all open files before executing the shell.  [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reported to me that PC-WRITE does close its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shell, so it should be safe to run ADJRAM fro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kind of problem can also occur with certain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hat, in effect, give you a "shell" comman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.  POPDOS is one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whenever you expand or shrink the RAM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, conceptually, removed the current "floppy disk" i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and replaced it with another "floppy disk"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 to have the same files as the one removed.  You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 real floppy disk in the middle of editing a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so don't expand or shrink the RAM disk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n't actually tried it, but ADJRAM is likel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under windowing systems, like Microsoft Window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Users who try it, please let me know how it tur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unlikely that ADJRAM will be compatible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MS-DOS.  Starting with version 5, Microsoft pla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multi-tasking capability.  That will requir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ent memory management.  That management is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 with the way ADJRAM works.  People running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bove are likely to own hard disks and "virtual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s anyway, and the need for an adjustable RAM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This was the first version of ADJRAM to be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released to the public in Sept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This version fixed a bug.  3.0 did not properly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bdirectories under certain conditions.  Thi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bad file allocation table" error.  Release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 This version added support for the SIZE= cl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. 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0   This version included the following bug 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ull support f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pport for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/T option to display Memory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Max expansion and shrinkage automatically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's request automatically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"Non IBM format" message from CHKDSK fix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 ID masquerade as "double-sided 9-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"Bad FAT" message when disk full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LUSTER clause added to 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Volume label added to 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This version added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rify that reserved memory is segment a0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itialize reserved memory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x and 4.x can 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is for anyone interested in the internal wor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justable RAM Disk.  It is not necessary to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o use the Adjustable RAM Disk,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for resolving compatibility problems.  This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dvanced DOS programm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DISK.DVD is a loadable device driver, just like V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.SYS.  By itself, it is a complete 64K RAM disk (assum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INSIZE=" clause is given in CONFIG.SYS).  A 64K "memory 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located immediately after the AMDISK code.  A Memor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is maintained in logical sector 0 (the boot sector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disk beginning at offset 1EH.  For each memory bloc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contains a seven byte entr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A byte indicating the type of memory block. 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lock is allocated in normal DOS memory.  1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lock is allocated in Expanded Memory.  2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is allocated in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A word giving the starting paragraph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block.  A paragraph of memory is simpl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tes, so this number is just the absolu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ress shifted right by 4 bits.  All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gin on an even paragraph boundary.  This word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re are no more memory blocks.  It is meaning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pand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A word giving the size of the memory block in 51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A word giving the Expanded Memory handle fo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.  Zero for normal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booting, there is exactly one 64K (128 s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lock in the Memory Block Table.  If a "MINSIZE="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given in CONFIG.SYS, the size will vary from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Don't confuse the memory blocks defined here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for DOS functions 48H thru 4AH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usion -- and though not strictly accurate --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to DOS's memory blocks as "program segmen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memory blocks allocated is stored in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or byte at offset 15H of the boot sector.  Any tim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 a media code from the AMDISK device driver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memory blocks allocated.  In this way,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RAM Disk has been shrunk or expanded, DOS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"media has changed" and will rebuild its inter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Block (DPB) tables.  This lets DOS know w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the RAM disk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letter AMDISK.DVD uses is assigned by DOS.  AMDISK.D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the letter from DOS via function 19H (Get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tartup of the ADJRAM program, it moves its own st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the program's total run size is less than 32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orruption of future DOS memory arena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DOS function 49H (release memory) is used to de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own environment segment.  This doesn't seem to hu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rogram, and it is necessary to insure that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later when the RAM disk is shru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startup, the Expanded Memory version of ADJRAM test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anded Memory Manager (EMM) is loaded by open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MMXXXX0".  If the open fails, the EMM is not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succeeds, then the output status is reque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using DOS function 44H (IOCTL).  If IOCTL re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of 0, then coincidentally a file named "EMMXXXX0"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fault disk, and the EMM is still not avail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is not available, ADJRAM reports an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upon startup, ADJRAM checks that the specified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e AMDISK device.  The boot sector o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contains the string "AMDISK" at offset 03H. 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s read using DOS interrupt 25H (absolute disk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has requested expansion of the RAM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memory, the program counts the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K memory blocks by allocating them using DOS function 4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locate memory).  When it gets an error, it knows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available.  It then deallocates the blocks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49H (deallocate memory).  ADJRAM always leav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32K block of free memory.  This is so that ADJRAM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ore time in order to shrink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has requested shrinkage of the RAM disk,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s the Memory Block Table to find out whe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size is.  It also uses the table to round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down to the nearest memory blo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ADJRAM program increases the size of the RAM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so by allocating additional 32K (64 sector) memory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mory blocks are alloc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f it is the first memory block to be created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of ADJRAM), then the memory block i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DOS function 4AH (modify memory al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JRAM's own program segment is the on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nce, the first memory block overwrites the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Additional memory blocks are allocated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 48H (allocate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case, an appropriate entry is made in the Memor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, which is in the boot sector, for each new memory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program, the boot sector is written ba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OS interrupt 26H (absolute disk wri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JRAM exits normally, it uses DOS function 31H (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y resident) to permanently allocate the ne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blocks are allocated via EMM function 43H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nd alloc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Memory blocks are not "allocated" at all. 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enters the starting paragraph and size in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Table.  It then zeroes the reserved memory. 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so danger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shrinks the RAM disk, it do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t checks to insure there is sufficient fre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AM disk to do the shr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The File Allocation Table (FAT) is read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25H.  The first available cluste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he first sector of the directory is read in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For each file, any clusters located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cluster are moved down to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uster.  Then the next available clu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.  Clusters are moved in the RAM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interrupts 25H and 26H.  As clusters are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FAT in memory are updated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 of the file are packed down, an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subdirectory, then the cluste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d in and the file packing algorithm (step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is recursively applied to each directo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Step 4 is repeated for each additio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or.  Updated directory sectors are writte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using DOS interrup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The necessary number of memory blocks are deal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ther using DOS function 49H (release memory) or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 45H (release handle and memory). 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 Table is updated accordingly. 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llocated in reverse of the order in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The updated FAT and boot sector are written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using DOS interrupt 26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ADJRAM exits normally via DOS function 4CH (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cellent book for understanding DOS memory al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tructure is the "MsDOS Developer's Guide",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e Group and published by SAMS.  Another excellen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documentation on Expanded Memory, is "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"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urse of developing this program, I discovered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teresting things about the DOS version 2 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(48H thru 4A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ransient programs are always load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cated memory block, even if there i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available in "holes" below the last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block.  Such holes could be created by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resident program, such as Sideki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inking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The allocate memory function (48H), on the other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use holes if they exist and if they a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to contain the reques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If a program modifies a DOS memory block (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AH), it becomes the "owner" of that block,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dn't create the block in the first place.  Wh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rogram exits, the block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llocated by DOS unless the program exit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te and stay resident.   This is why ADJ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cate memory blocks in fixed 32K inc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eally, it should allocate exactly the request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no more.  The DOS quirk described here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for the Adjustable RAM Disk i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MDISK.DVD is coded in MASM version 1.27; ADJRA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ded in DeSmet C version 2.4.  Even though I've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, I would nevertheless like to ac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inghouse for all future versions and modifica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change to the program, or fix a bug, PLEASE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it -- I may want to include the change in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odify the program, you agree to maintain my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indicate that you've modified the program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sion number, for example "version 4.1A", or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ther distinguishing message in the sign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"custom version by John Doe".  The rational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imple -- I don't won't to be blamed for your 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, as of May 198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 TENNESSE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SVILLE, MD  2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telephone.  I'd like to receive you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my address is given above in orde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encounter difficulty running ADJRAM.  I can no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tribute copies of ADJRAM so please do not publis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 I rely upon RBBSs and user group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 END OF ADJRAM.DOC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