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 for the Turbo ModPlay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files are required to play modu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&gt;  T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&gt;  TMP.MG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: TMP filename[.MO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extens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also use a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you have to select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select SoundBlaster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base address and the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you have to choose the mix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no guidelines for whic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s best on your computer, just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and you will find the best sp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pl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    +   to turn volu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 to turn volum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look at the volume bar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screen, going left/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C 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sure you have got enough free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tart playing bigger module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ule is too large, the program might ha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uthor of this program is not respon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damage caused to you machine or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ever, use it at your own responsab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s should have these names/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MP.MGK     35715 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MP.EXE      7800  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the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created this program in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I called this player Turbo Mod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the sound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undsystem is GoldPlay,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Sourcer of the CodeBl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the TMP cre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's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is my address for more info or what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co Koetsv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. v. Collenstr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621 CM Breuk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also contact me via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KOETSVELD@HUT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the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! Copy this program as much as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please include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mod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have created    MGK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GA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! This is the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odbye, and have fun playing your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ukelen, 4 juni 1993, MG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