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 Vancouver BC Canada  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       1-800-313-60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upport: (604)921-597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604)921-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72764.2254@compuserv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ZNO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4 by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Rights Reserv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Z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NOTE is a powerful music notation editor. Equipped with four staf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rinter support, and MIDI sound card support, EZNOTE is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ng tool for amateur musicians, or learning tool for music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simply open the Edit Window, and use the keyboard, mo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 to place each note at the desired line or space on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measure by adding rests, ties, or triplets.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?&gt;, or click the [Hot-Key] button to see a list of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ommands. EZNOTE will group flagged notes and label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You may even Import a MIDI file, and have EZNOT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s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5 key signatures, various time signatures, treble and bass cl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cut, copy, paste, transpose, clone, and align functions, EZ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asily fulfill all your edit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layback, set the tempo and volume, and choose among 128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aff. You may even add song lyrics or import them from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atch the lyrics scroll by for karaoke-style sing-alo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K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NOTE is NOT a public domain program. 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  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la Software Inc.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e thirty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DISCLAIMER OF LIABILITY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Kula Software Inc. disclaims all liability in connection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with the effectiveness of the software, its fitness for a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particular purpose, or its merchantability. In particular,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in no event shall Kula Software Inc. be liable for any damages  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whatsoever, including but not limited to loss of profit, or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special, incidental or consequential damages, including damages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relating to loss of data, damage to hardware, hard disks, etc.,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use of EZNOTE software, loss of use of other software, or any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other similar claims.         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                                       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EZPNO v2.0: Easy Piano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EZNOT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 Card / MIDI Interfa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Roland MPU401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Voyetra VMP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ZNO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st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rouble-shooting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ZNOTE to be useful, please register for only $29.95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customers at par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end you the full-blown EZPNO v2.0 (Easy Piano)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und user manual and sample songs! EZPNO has all of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EZNOTE, and features a Piano Tutor that will show you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your favorite songs on a zoomed 3-D piano! Sight-rea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keyboard too! Run PREVIEW.EXE for a screen previ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1.1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.registered customers will be entitled to receive my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OTE for Windows at developer cost! If you wish, you may s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$10.00 now for an advance copy. The target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unlimited. Customer satisfaction is guarant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money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Kula Software TOLL-FREE at 1-800-313-6070 with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gistration code (available on program's registration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he order form (ORDER.DOC) with cheque, money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70 Mari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est Vancouver,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7W 2S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the order form (ORDER.DOC) to (604)921-5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your order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ternet address is: 72764.22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ompuserve address is: 72764,2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the order form ORDER.DOC, press the [Print]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ogram's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ORDER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EZPNO v2.0: Easy Piano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you'll receive the full-blown EZPNO v2.0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EZPNO Editor, which has ALL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ZNOTE, you get the EZPNO Tutor and EZP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ZPNO Tutor show you how to play your favorite songs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using 3D graphics. Load your score, or one of the sample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ort any standard MIDI file, and follow the 88-key pi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in for better visualization and let EZPNO show you th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s, the fingers to use, and how long to hold each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your sight-reading skills with a MIDI keyboard as EZP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progress and keep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EVIEW.EXE for a screen pre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C with hard disk and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ard / MIDI interfac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NOTE must be installed on the hard drive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ogram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a: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b: for a: for floppy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in the \EZNOTE directory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ZNOTE searches only the current directo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files. Type e-z-n-o-t-e to start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ZNOT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may be typed after 'e-z-n-o-t-e'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?         Display all 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[xx]     Override MPU401 IRQ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[xxx]    Override MPU401 port address (default=33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c        Forc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pu       Force Roland MPU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b        Forc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us       Force Ultra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mp       Force Voyetra VMP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x[xxxx]   Detects and uses Extended memory(XMS) for program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imes EZNOTE loads program code from disk (e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ue boxes, on-line help). With this switch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ZNOTE can save overlays in XMS for faster retrieval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rove program performance. A starting address may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ilobytes (eg. eznote -x1000: use XMS at address 1,00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        Detects and uses Expanded memory(EMS) for program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description above f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ound Card / MIDI Interfa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NOTE automatically searches for the sound card or driver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If no sound card or driver is found, EZNOTE uses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und. If more than one card is installed, you must specify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n the command line (see 3.2 EZNOTE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nd ca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/MIDI Interface              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PU401 and compatibles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nd compatibles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UltraSound                      ult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                                        Voyetra VMP 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oland MPU401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RQ is 2. The default MIDI port address is 33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ttings may be overrided on the command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switch or the -p switc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eznote -i5 -p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EZNOTE to use IRQ 5 and port address 3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3.2 EZNOTE command lin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compatibles MUST have the "BLASTER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DOS. Enter the following line into your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t in directly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BLASTER=A220 I7 D1 T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=Base port address, I=IRQ number, D=DMA channel, T=Sound Blas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is line into the AUTOEXEC.BAT file, you mus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ound Blaster MIDI interface adaptor, your car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ROM version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mid driver must be loaded prior to running EZNOTE. To lo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u-l-t-r-a-m-i-d' at the DOS prompt.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used with ultra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16            Use 16-bit patches for improved sound performa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     Preloads a 256K, 512K 768K or 1024K patch libr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how much memory you have on your UltraSound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         Unload ultrami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[xxx]        [1-127] Sets the master volume for music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[path]       Use an alternate path for finding the ultrami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nd for finding patches. The path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backslash (e.g.) -dc:\g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Voyetra VMP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NOTE supports many more sound cards via the VMP driver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etra Technologies. Call Kula Software at (604)921-5974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how to obtain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ZNO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  Jan 94        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  Jun 94         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MPU401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Sound Blaster MIDI-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UltraSound MIDI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sight-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       Sept 94         new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method to erase graphic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Some monitors do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SCII 219 as a block character (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MIDI file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no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-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include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new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  Jan 95         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just Staff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able clefs b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rans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iplet/tie/delete in No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able loading/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MIDI files supported (&gt;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back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hord editing (Cut/Copy/Pas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ctive only in Edit Window on cur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List of Distribu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OTE   EXE            EZNO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EXE            EZNOTE doc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NO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IMG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PNT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88  MRK            Piano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X1   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X2   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CTRL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CTRL SPR            Sprit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HLP            Dialogue box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HLP            Hot-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TXT            On-line document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MIDI  TXT            General-MIDI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BMP            Kula Software Inc.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TBL           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AMPERING WITH ANY EZNOTE SUPPORT FILE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PROGRAM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BMIDI   IBK            Sound Blaster Instr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 EXE            UltraSound TS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 INI            UltraSou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 BGI            PCX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500B   BGI            HP DeskJet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500C   BGI            HP DeskJet 8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4CLR  BGI            Epson 24 p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24PIN  BGI            Epson 24 pin/IBM X24 (AGM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9CLR   BGI            Epson/IBM Proprinter 9 p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9PIN   BGI            Epson/IBM Proprinter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475   BGI            HPGL pen plotter small format (7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7585   BGI            HPGL pen plotter large format (7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J2    BGI           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JA4   BGI            HP LaserJet A4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J     BGI      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J     BGI            HP ThinkJet (H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GI    BGI   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X24      BGI            IBM X24 Proprinter (AGM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NOTE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Y     PNO            "A Day Doesn't Go By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ELISE PNO           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AC   PNO            Old MacDonald Had a F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PAIN MID            "Growing Pains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LAND MID            "La-La-Land" - copyright (c)1994 by Andy 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SYMP  MID          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     MID           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NR MID            Theme from the "The S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          Order 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  DOC            Letter to Sharewar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XT            Registra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 EXE            EZPNO v2.0 screen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1 BMP            Bitmap file f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2 BMP            Bitmap file for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at run-tim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PNO    CFG            EZNO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PNODOC CFG            EZNOTE document view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rouble-shooting: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eading the program documentation,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please call my technical support line: (604)921-5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assist you, even if you do not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The 800 number is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line user manual is available by pressing Function key &lt;F1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?&gt; or click the [Hot-key] button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 quick reference of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 AM NOT GETTING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screen message immediately after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say something like: "Sound Blaster found...",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uccessfully recognized your sound card. If it does not recogniz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the program will u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/compatibles MUST have the "BLASTER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DOS. Enter the following line into your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it in directly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BLASTER=A220 I7 D1 T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=Base port address, I=IRQ number, D=DMA channel, T=Sound Blas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this line into the AUTOEXEC.BAT file, you must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the statemen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rds may not work while running the program from Windows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exit Windows and run the program direc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SECTION 4 of this document regarding soun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 default settings on your sound car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re than one card in your system, you may have to sta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ome extra commands to specify the card,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Y SOUND BLASTER IS NOT LOU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have the volume switch on the card set the highes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und is still not loud enough, open the Song Setting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 F5), and set the volume level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HOW DO I ENTER NO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start-up, press &lt;ENTER&gt; or double-click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heet music. A red Edit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in the Edit Window, and press the lef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notes, and the right button to erase. When done click the [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arrow) to advance to the next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board, move through the Edit Window with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Press &lt;SpaceBar&gt; to add and delete notes.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advance to the next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DO I CHANGE STAF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 Window open (see (3) above), enter the &lt;TAB&gt; key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TAB] button on the right side of the Edit Window.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f symbol shows the active sta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BOTTOM STAFF NOTE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ctivate the staff first. See question (4)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tiv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OW DO I CHANGE INSTRU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Song Settings Dialog box by pressing F5. Click the mo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r" or "patch" window (or enter &lt;?&gt;) to bring up a list of instr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VISA, call me toll-free at 1-800-313-6070, or fax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DOC with VISA information at (604)921-597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eque or money order payment, complete ORDER.DOC and mail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the address at the top of this document. Please make che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Kula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HO ARE YOU AND WHY THE HECK DO YOU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a Software is Andy Kula. I am a person who loves programming and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eels great joy at combining the two arts, and shar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make my living from this, and so very much appreciate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Thank-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&lt;******* THE END ********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