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alyst's Tool Kit would not have become complete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reely available tools; this document acknowledges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authors.  Commercial tools currently used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at the end of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ser generators, especially BYacc.  Our parsers are ger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yacc specification and other parsers have provid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 how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Unix tool ports; we could not function without grep, fgrep, a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tail, perl, patch, diff, makedep, a2ps, and a host of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SD code has  become more available, these ports have been eas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special  thanks to the Free Software Foundation for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Utils by Angus Dug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Emacs by Daniel Lawrence.  Virtually all our edit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Control System, UI.  Since it's inception, Chinook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kept under source code control.  The pain of our origin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CS has been well worth it.  It is nice to see this roll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rec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etup, by Sean O'Dell; a simple shareware installation program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to be a registered user, and hope this program makes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ool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,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maker Pro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