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3  -  29/12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2/94        Version 3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OUT2VOC now also handles 128k soundch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AP2VOC can now produce raw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use and analogue joystick wor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Hi Color Resolution emulation;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imings in 128K modes, and locks i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es to synchronise.  Most programs that use HC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Multiface 128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ll error fixed and explanation added in DOC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Switch to turn off Hi Color Resoluti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; this saves another 40K over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Program counter trac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Information in documentation on Spectrum 128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s, and interrupt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128 mode, out address 7FFD is decoded using only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low order byte), making at least one probl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4         Version 3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a Spectrum error with I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the emulator or generated an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OUT2VOC did not work properly for lo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0/94        Version 3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The ZX Printer code for Epson printer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hone number for B.G. Services in Z80.DOC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log Z80 OUTs to any I/O port in a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dded utility (OUT2VOC) to translate .OUT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OC sound sample files, for recording music and S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new section to the documentation about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+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ection about the OUT2VO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94        Version 3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 and Plus D disk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X Printer support, for Epson and HP Laserj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ion of hi-resolution color and border effec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face 128 emulation; useful to load M128 sna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support, controlling either Spectrum joystick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 Mouse interface (support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umber of improvements and bugfixes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code, solving several proble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most notably Oce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nstructions emulated, including unofficial DD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CB ones, and all unofficial ED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defin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VOC file support - read programs stored in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mulator can read in real mode from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er code using 386+ instructions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to remove info window when sav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set breakpoints at any address,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save any part of Spectrum memory to disk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read a sound sample from the standard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, or the SoundBlaster, in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convert .TAP files t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e-key joystick mode change, with AL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mulation of 'floating bus' (try Arka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 Z802TAP; sometimes blocks g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igital Zandbergen joysti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level support, in the same way as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VE from cartridge to another cartrid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due to buff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veral problems with the keyboar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 register doesn't change when going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sound quality, and no border interference any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Mode when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5/93         Version 2.01a released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ixed bugs in DISCiPLE disk read utility, and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yping error in Z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mall errors in Z80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3          Version 2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aTeX and PostScript doc, by Lars K\"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b switch (black and whi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mark about Czech registration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various other things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(X-)Hercules bord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      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supports the Spectrum 128, including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C speaker or AdLib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tch documentation rewritten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tape support, with tape files on disk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eaderless files and more difficult format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grams using LOAD "name",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, automatic mirroring of loaded block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drive support, 8 microdrives with cartrid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up to 126K of data, low-level I/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support, fast screen update and accur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ion nearly perfect, including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and undocumented features.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nstructions is made much more accur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, while maintaining maximum possible spe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trum keyboard layout help-screen under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/+D disk read utility can translate 48K and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 to .Z80 files, and screen snapshot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.TAP files. It will now also read 5.25''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rack double density) disks,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eads a .INI file at startup for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ing the hardware (SamRam, Spectrum 128)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 register and LDIR emulation flags are saved i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he emulation speed slowdown is now accurate from 8 MHz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stest available 486 machines. The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brought back to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ource files now include source of Sam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of AZERT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use other default 16K rom (switch -x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uses EMS if available, for fast bank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utility can now also convert a screen to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PRG and tape files of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vin J. Phair) and tape files of ZX (Rindt and Bruk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Z802TAP, to convert a .Z80 snapshot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TAP2TAPE, to write a .TAP file bac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GA colour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TRL-BREAK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everal other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ice new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apacitor in DIAGRAMS.Z80 had the wrong value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SNA files that were loaded were not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FILE NOT FOUND error.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 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.  Eerste, geheel Nederland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rst, entirely Dutch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