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IFF 2.3 : What's new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: FIXED : Files containing 3 '-' or more in their nam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ZDiff to stop reading archives or lists after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Pathnames over 80 chars were truncated - now limit is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, ZIP reading didn't work with Win95 becaus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IFF.NEW, used to test temp dir, was not clos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, seconds discarded from LST made from ZIPs (withou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error dialog box when open errors on files, so you can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'-Ex' to skip files with err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in the status dialog, files skipped be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'-FD' to scan hidden/system DIRECTORIES also (i.e. Win95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reference to my WEB page (updates ,infos) in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: FIXED : Errorlevel now correctly set 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Empty directories (that have subdirectories but n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) are now correctly handled by Z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Documentation on using SHARE with ZDiff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Confirmation dialog when sav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Better support of hidden/system files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LIST filenames no more need to be preceded by '@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s LISTS (@ still works for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.LST selects automatically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Directories that have an archive extension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s directories and not a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scan a directory called ALL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In saved DIFF files, if two files have differ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automatically 'Different' even if CR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Better Lege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b : FIXED : The last file of the list was not displayed if the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screen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Better control of resource file errors a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: ADDED /F option to include special attribu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idden and/or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environment variable ZDIFF to set a path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unarchivers. (pkunzip.exe, arj.exe, zoo.ex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: SET ZDIFF=D:\UTIL\AR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tection of keyboard while scanning, so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, a dialog box appears, waiting f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tinue o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confirmation dialog before quitting, if a l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if any difference is found (according to filters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LEVEL (DOS exit code) is set to 2. So you can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/b (batch) output so that only file nam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so this file can be re-used as input to an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color of the message 'No file matching fil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: ADDED Turbo Vision visual interface -&gt; much more han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A switch, to use standard output like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lorization of resul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Xclude filters (act on comparison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gnore filters (act on dates, size or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ide-by-side output, for screen and/or file output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ort order - dirs and files are now independant i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 availabl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you can also specify a label whic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- use /Lxxxx, where xxxx is your ow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n't use it. This was fixed (in 12/29/93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