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udget Planner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BS INFORMATION -- SYSO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September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contains information regarding the posting of the Budget 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package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descriptions which you may use to describe the product please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CRIBE.DOC text file and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Disk Vendors and Distributors please refer to the VENDOR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nstitutions of higher learning please refer to the EDUCAT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The author," as stated hereafter, will refer to myself, Daniel M. R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hereby 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restrictions.  Disk Vendors and Distributors should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udget Planner 2.1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ed in the PACKING.LST text file.  If any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ING.LST text file, or the PACKING.LST file itself, are missin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ckage is not complete and distribution is forbidden.  If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se, please contact the author to obtain a complete package suit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BBSs located outside of the Shareable Area may NOT distribute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the Budget Planner 2.1 package.  The Shareable Area is defin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ited States, Canada, Australia and New Zeal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  The Budget Planner 2.1 package - including all related progra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documentation files - CANNOT be modified in any way (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mentioned in the following paragraph) and must be distribu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Many BBSs customarily add a small text file (advertisemen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d file.  This text file describes the BBS and tells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as 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one-line message with their BBS name and phone numb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, which will display when the file i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of these methods of mentioning your BBS are acceptab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 used, provided the Budget Planner 2.1 package is otherwise un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You may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semble, otherwise reverse engineer, or transfer the Budget Pl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1 package except as provided in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U.S. Government Information: 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computer software as set forth in subdivision (b)(3)(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2.227-7013 (DFARS 52.227-7013).  The Contractor/manufactur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iel M. Rose, P.O. Box 328, Heyburn, ID, 83336-0328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not expressly granted here are reserve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apply for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essionals Associate Membership (to become an ASP BBS memb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write to the following address and request a BBS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 72050,1433.  You may also FAX a request to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at 616-788-276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iel M.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yburn, ID  83336-03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aho Central Interchange BBS Line 1 (208)677-2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Line 2 (208)677-20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-Mail User #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:  daniel@ici.cscns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