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MC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 Mueller (email: carl@busop.cit.wayn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MC is a simple utility design for the Romulator to send a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MC header to the Romulator.  As most PD SNES compiler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a SMC, this is a convenient utility.  If an extens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MC is specified, it will assume you are sending a raw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*.SNS files Romulator saves cartridges as)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thout skipping the SMC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ctually slightly faster than the CARTLOA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tributed with the Romulator, and can be easily switc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ossible port configurations (230h, 2B0h, and 270h)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86 instruction out dx,ax (and that is why it is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RTLOAD), so you need a 286 or higher (boo-hoo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with all versions of the Romulator since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actually the same as far as sending an image goes.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ly been tested with port 230h, but other ports shoul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problems, please e-mail and I will make corr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