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D file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vis Ultrasound Patch ri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0.3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: F. Markus J�n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1993                    ---------------------              FMJ-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93-maj@nada.kth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s/converts samp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MOD: 4,6,8 chs: 'M.K.', '4CHN', '6CHN', '8CH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MTM: MultiTrack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ULT: UltraTrack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WAV: Windows digitize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FSM: Farandoyle Samp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ny raw binary file, prompt for req.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aves them in Gravis Ultrasound patch format (c &amp; tm Advanced Gravi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e Tech). You can find a description of the format in GUSPATCH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so extract an .INI file that can be pasted into ULTRASND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2MID [name[.ext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nn: wind.panflue           Len:12345 8b s 11KHz T:00 V:7F Lp:fwd:1012..1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                          |     |  | |     |    |       |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Sample name                |     |  | |     | Volume(2)  |   |  Loop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(22 chrs shown but         |     |  | |  FineTune(1)     | Loop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only 16 in PAT file)      |     |  | Sample frequenc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Sample length(3) | Signed/Unsigned     Loop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number                      8/16 bits                off, for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reverse, bi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Not implemented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Range 00..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Current drivers supports max 64KB but can (should) be more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ype in file names you want to save the current patch a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ess + to save as ABCDEFnn where ABCDEF is the the MOD-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n is a runnin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ess - to skip the sample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ess TAB to toggle between editing the patch DOS-file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al) patch name (up to 16 chars) (Note! when editing the patc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will still stay on the dos-name field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ess Enter when done. If you haven't typed in any DOS-filename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aved under the proposed 'autoname' with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! Sometimes you must type in filenames manually to avoi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s of the same name, ex. 'perc.bassdrum 7' and 'bassdrum-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have the same autoname ('bassdrum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3: Save New Age Choir    as (NEW_AGE ): na_ch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Patch name (16 chars) |         DO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number                 Proposed DO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ll samples are done, press any key (or Esc to skip) to s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 that can be pasted into Ultrasnd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atches will have C3 as root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ooped samples will have a envelopes that rises to the maximum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ast as possible at none_on and  plays  until the end of the samp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ed, regardless of when the key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ed samples will start as above and loops  around  while the key is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. When the key is released,  the volume will go down somewhat 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ays.   I have found these envelopes to be satisfying but they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st possible so you may want to edit them with a patch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ber this is only a beta, not finished software, let me know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to continue hacking on this program, what could be improved et 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