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IC MODU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ry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o come in next releas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rief history of what happened to MMCMP... Thanks to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uggestions and especially thos who reported 'important'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eb 96: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 A LOT from the non-public beta versions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things: EVERYTHING! This is the first "real" version ;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eck it out by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Feb 96: VERSION 1.1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16 bits samp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.XM module format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 MMTSR doesn't allow anymore to write directly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ressed module, to prevent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Feb 96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Sometimes, both MMCMP and MMUNCMP didn't compre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matching, for example, *.IT . Last file w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kipped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16 bits sample compression is also supported in S3M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 ca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Feb 96: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 a few little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 Compressed modules now have a different header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.  This is to add flexibility to MMCMP and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t of new feature to be added without any mod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file format.  This also prepare 'merging' with Impl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cker.  So you MUST use MMCMP VERSION 1.20 OR N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Mar 96: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Particular support for messages attached within I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ExPanded memory support for MMTSR.  Expande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efault, and ExTended must be specified o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MTSR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tion: MMTSR is now removable from memory!!  Usage: MMTSR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anks to Krynos a.k.a Robert Pouli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Mar 96: VERSION 1.2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es: MMTSR was incorrectly checking if it could or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moved from memory, and MMCMP/MMUNCMP sometimes 'forgo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 close files, and no other files could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Mar 96: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ition:  MOD support!!  Supports any MOD type from 4 to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hannels, unless there's weird new things in MO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owever, MMCMP doesn't recognize (yet) old MODs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ith only 15 instruments)  Also, MOD compression is not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 good as ZIP for example, because patterns dat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ODs are VERY 'ZIP-appealing', and I hav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ader uncompressed (MODs have a big header...) but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ry to improve MMC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Mar 96: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 (technical): MMTSR now correctly set CF when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 21h, AX=43xx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Bug Fix: MMTSR -may- not cause device errors anymo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pplications such as DOS MEM.EXE with QEMM loaded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Apr 96: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==&gt;&gt; Addition:  SAMPLE FILES COMPRESSION!!  As for now, there'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upport for Digiplayer/ST3 and IT sample forma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s only the begin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Apr 96: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es: 16 bits samples are now compressed correctly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lso, MMTSR 1.30 made a few programs (like IT)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nder various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: Destination verification on decompressing wasn't quit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he verification scheme is changed to something much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.  What it means?  DON'T CARE ABOUT "Check dest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 messages if you're USING MMCMP 1.30 OR OLD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list here any bugs I shall fix in next versions, or "unharmfu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 which I don't really know how to fix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th Cubic Player 1.666 and 1.7, computer may hang if C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 a module (in directory scanning ONLY) WHILE musi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. It -may- depend on computer speed.  Should be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possib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n nex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CMP/MMUNCMP/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ther module format support: MTM, and maybe others...  (any -good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ereo compression support (if some module format *really*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ybe some new compression schemes to improv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&gt; A LOT of sample formats will be supported (including WAV, IFF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well as INSTRUMENT files (XI from FT2, Gravis patches (PA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ruments, etc.)  VERY useful!  especially for those 16-bit 44.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: If you happen to have descriptions of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s headers (especially .PAT) and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them to me, please do it!!  You'll ge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honor to be within theses docs,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"How to contact the author" in MMCMP.DO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MTS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ll in memory" decompression, so it is faster than using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tup utility to configure MMTSR (memory to b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, path and filename for temporary file, decompr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 file extens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d don't forget to use this wonderful Impulse Track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rconia a/s Emmanuel Gia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