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xMOD v0.3+++                           -alpha= of Axxellerator LOGiCS, 01/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00ds &amp; d00dette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we've got here is some nice little tool to extract sounddata from d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crap. it looks that somebody fell a little into satire when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te his own modripper in qbasic. okay chicken, if u want to benchmark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ry... =8) your funny little modripper is fast when searching, bu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in copying the data. and it only supports 4channel mods. here we g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mod 0.3+... i support standard M.K sound/por/nosietracker, 6CHN/8CH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tracker, FLT4/FLT8 startrekker/wow and even MIDI files. now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chmark stuff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������������ </w:t>
      </w:r>
      <w:r>
        <w:rPr/>
        <w:t>with    without diskcac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ExMOD           0:18    0:21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MODRIP.EXE      0:20    0:24 secs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ny, but u loose :) tests measured on a amd386dx40 w/ 4mb ram and max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7345at ide harddisk. the file i used was dm.006 from legend design's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dem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m.006        1270744  15.08.93  14: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ough for the flames... since i didn't test much on midi extracting, i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again) the feedback of the people... the next version will get s3m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promise... i only need some dox bout it... if ne1 out there has dox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 formats, he will be credited in the future releases of exm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need the forma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S3M         by the future cr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668/669/670 by renaiss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AMF         by otto chr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FAR         by the guys who invented this 16channel composer i havent got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MASI/PS16   by Josh Jen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MOD v0.3++ also supports a command line parameter -D that display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till has some bugs, sometimes u get some runtime error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ay, so much for now.... -alpha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via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pha@rzri6f.gsi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+49-(0)6103-373165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nail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rsten rohrb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uisenstr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3303 drei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MOD ver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3+++  tries to check mod siz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3++   even more bugfixed version with -D display only, dont extract pa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3+    bugfixed version of 0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3     new features including validation of modfiles and support of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blocks. great speed enhancement through increasing buffer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00l ascii logo! new search (and find!)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     first public release. supports soundtracker, fasttracker, startrek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 no validation, fucking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     did nothing except showing the offset of a mod in a file =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OF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