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Here are the indispensable instructions for the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Amiga FUTURE COMPOSER V1.2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--  The future of amiga music is synthetic  --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Update V1.2: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rst version (V1.0) had a bug in the LOAD MODULE routin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ine. Only modules including samples, could be loaded. If t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samples, the program would CRASH!   This is now fixed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-COMPOSER was written by SUPERSERO of THE SUPER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sidmon was lame and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-COMPOSER is build around the THALION music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tes in DAVID WHITTAKER'S replayer from the game ASTA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you can find the sound-modules from the games ASTAR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 OF SHAOLIN (and a another tune by tha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ules can ofcourse be loaded into the FUTURE-COMPOSE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or edit the tunes. You can ofcourse also grab instr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er has been optimized, and the portamento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written. All portamento action in the modules has ofcour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ork with the new portament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is instruc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:  Introduction to the Future-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 What to find on whi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: 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:  The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 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:  How to load &amp; play a module (For the first-tim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 How to load &amp; play a sound  (For the first-tim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 The Replay routine (Seka source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A list of all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UTURE-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-composer is not just another soundtracker, it's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t will wipe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future-composer has some great advantag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tracker, the main advantage being its 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SOUNDS! (and of course still being able to use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and sequencing of patterns is also far more flex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consuming. The synthsounds does not take up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making the soundmodules relative short. The use of s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make the soundmodules bigger, but as the most samp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drums, speech etc.) can be replaced by a synths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modules will probably never reach the immense size of a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en the future-composer yet, i recommend that you do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 overview and thus being able to follo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/instructions more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FIND ON WHICH SCRE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-COMPOSER is build up differently than the legendary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ly 1 screen, It consists of 3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you are presented with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ontrol the DISK functions (load, save &amp;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EQUENCER, the replay SPEED, the SAMPLEINFO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hching to the tw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of course edit the patterns, as the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tterns can be edited simultaniously, and 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your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can edit the VOLUME-Modulation, the FREQUENCE-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waveforms, which basicly are what the synthsounds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ree screens in the future-composer, you will see some bla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 numb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can all be changed by moving the mousepointer into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left mousebutton. The flashing cursor will the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you simply type the new number. That could for an exampl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length of a sample, or the source/destination for th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s are in hexadecim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xt in the long black boxes above and below the dir window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name and the dirpath) can be changed the same way the numb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(but of course you can type text instead of just hex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part of the screen, just below the colorful FUTURE COMPOSER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pattern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equencer window is some strange text: SP  PT TR ST  and 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what info the coloumn below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=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= SOUND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=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sequence is a number of STEP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EP, a PATTERN, a TRANSPOSE value, and a SOUND TRANSP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for all 4 sou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e REPLAY SPEED fo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Y SPEED = 0, the spee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Y SPEED = 0 in the first step, then the replay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default value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number is simply the pattern that should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value is a number that is added to ALL th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giving you the possibility to play a pattern, a number of hal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 lower than the original values enter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TRANSPOSE is a number that is added to the instru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ossibility to play a pattern with different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you would have to make two patterns with equal notes, but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equencer window, you will find 6 ic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STOP  LOAD  SAVE  TYPE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start playing the sequence, from the positio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alled FIRST STEP, and restart when the sequence positio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alled LAST STEP,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will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load the filename entered in the box above the text 'file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path entered in the box below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types can be loaded: SYNTHSOUND  SAMPLE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icon, you will change between the 3 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OUND, SAMPLE, and MODULE  (Shown in the box called 'filetyp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ad anything, you must make sure that the filetyp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bytes of a modules is 'SMOD' and the first 4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is 'SYNT'. After one of these files have been loa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filetype is correct, and if not, the ac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SAMPLE, anything will ofcourse be accepted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Press this to save either a MODULE or a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must be set to the type of fil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nthsound you must enter the number of the sound in the bo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type. And remember to set the filetype to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a filename and set the dirpath (e.g. Df0:sounds/), and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when saving a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a module, you must set the FIRST STEP and LA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and end of your song. If your song is from step $00 to $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step is set to $cf, only the steps from $cf to $d3 is save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patterns and synthsounds will automatically be sa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simply quit the program (and return to 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letype display, is a box with a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! to do with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ynthsound number. That means if you want to load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sound to/from volume-modulation-sequence #06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6 in the box (the synthsound number is the same as the volume-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 number. See the explanation of the sound-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keypad-keys: 7 and 8, or with the mouse + the key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below the sequencer window, are the boxe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STEP and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number in CURRENT STEP, which will result in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you entered (editor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icon with the red text 'EDIT PATTERNS'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icon with the red text 'EDIT SOUNDS'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cons with red text, you can find the samp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R. is the sample number, and is a number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10 samples can be us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ENGTH is automatically entered by the program when a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but you can change it in case you only want som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size of a sample is 32768 bytes. If you load a large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s an offset. That means, a value that is added to the star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, and the result is a new 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play the last $0300 bytes of a $0400 byte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et the START to $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GTH (repeatlength) is the number of bytes in a sampl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gain, every time the samp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loops o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of the REPLENGTH is $0002 !!!, and the valu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right side of the screen you can find the DIRECTO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and the DI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rectory from the disk, you must enter a di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cons have preset dirpaths. DF0:  DF0:SOUNDS/  DF0:MODU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1:  DF1:SOUNDS/  DF1:MODU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nter any dirpath by typing it in the dirpath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O WRITE A "/" AFTER THE DIRPATH (e.g. df0:Samples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path is ok, press the icon 'DIR' and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isk and printed in the directory window, which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'DIR' icon. If dirpath is invalid, noth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ontains more than 7 files, you can see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rrows above and below the 'DIR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icon 'CLEAR' will simply clea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filename, you can either type it in the filenamebox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ame in the directory window (it will the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box is placed just above the filetypebox which is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y sound out of the program, you need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edit the volume-sequence, as this contains most of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as well as the volu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editor is a list of all the sequence-commands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bytes contains what data, but here they are once mor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DULA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must be in every volume modulatio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: Seque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: Which Frequence modulation sequen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: Vibra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: Vibrato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: Delay before vibra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: Init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sound DATA. All values from Byte 6-63 are VOLU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it i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modulation sequence has 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Byte valu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Byte value E0, value of next byte is the position to loo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 Byte value E8, value of next byte is the sus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fo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SEQ1: 01 00 01 02 00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SEQ2: 01 00 01 02 00 3f 38 30 28 20 18 10 e8 20 18 20 28 30 38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SEQ3: 01 00 01 02 00 3f 38 30 28 20 18 10 e8 20 18 20 28 30 38 e0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q1 the volume is $3f at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2 the volume varies from $3f to $10 in steps of 8, then sus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t the value $10 for 20 frames, then goes up to $3f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8. The volume will remain at $3f for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3 the volume will be as in seq2, but instead of remaining at $3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to position #5, and thus repea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. execution speed equals the time between change of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E MODULA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a frequence-modulation sequence you alway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aveform (the sound itself). SAMPLES are treated as wave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samples also needs modulation sequenc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must be in the beginning of every freq.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XX or e4 XX , Where XX is the wave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-numbers from $00 to $09 are reserved f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-numbers from $0a to $36 are for the synth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-$19 = Sin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a-$31 = Squar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-$33 =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-$36 =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from Byte 2-63 are TRANSPO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it i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e modulation sequence has 7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Byte valu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Byte value E0, the next byte is the position to loo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VEFORM    Byte value E2, the next byte is the wave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VEFORM Byte value E4, the next byte is the new wave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BRATO     Byte value E3, the two next bytes are Speed &amp;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        Byte value E8, the next byte is the sus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QUENCE    Byte value E7, the next byte is the freq.modu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. This way you can have very a comprehensive frequenc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 nice effects. Also used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sample 04 without an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 01 00 00 00 00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:  e2 04 00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sample 04 without any effects, but the not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third byte of the FRQ sequence is negative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aveform in ONE note.  E.g. if it is locked to C#2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 in a pattern, it will be played as C#2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:  01 00 00 00 00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:  e2 04 a7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waveform $35 with a littl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 01 00 01 02 01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:  e2 05 00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waveforms during play, with a litt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ut some of the strings from the SOUND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 01 00 01 02 05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:  e2 0a 00 00 00 e4 0b 00 00 00 e4 0c 00 00 00 e4 0b 00 00 00 e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waveform $31 with continous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 01 00 00 00 00 3f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:  e2 31 00 03 07 0c e0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some sounds and experiment, that way you will learn easi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/play a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must first make a sound (or load one from the SOUND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con PLAY or the 0 key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no longer edit the sequences, but you can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1-F3 selects octaves. F1=1&amp;2 F2=2&amp;3 F3=3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 can be played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rt of the keyboard is the higher octave, and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is the low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have been assigned to the same keys as in the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oct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u = the notes  C  D  E  F  G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67   = the notes  C# D#    F# G# A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ct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 = the notes  C  D  E  F  G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ghj   = the notes  C# D#    F# G# A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 equals the note 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 use B, others us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/play other sounds you can press the keys 7&amp;8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/increase the soundnumber (volume modulation sequ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ound's frequence modulation sequence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4&amp;5 on the keypad to decrease/increase the sequencenumb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one in the second byte of the volume modu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ing a sound, press the STOP icon, or press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frequence and the volume sequence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move the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ckspace to delete the number on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and F10 to delete/inser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where the future-composer differs most from the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-composer, a PATTERN is 32 steps long, and is on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unlike the soundtracker's which is for all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mean that you can only use 1 soundchannel,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on screen 1, you tell each soundchannel which patte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tterns are shown on screen, though. But this is on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verview if, let's say, you use 4 different pattern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umber above each pattern. This is the pattern number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. The number/pattern can be changed by placing th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nd press left mouse button. The cursor will now b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you simply type in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also be changed by pressing the 7-8, 4-5, 1-2, 0-.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(without having used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2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/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__Info byt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simply the note that is played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defined in the lower 5 bits of the info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byte contains the instrument number and portament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s of the 8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= Portamento ON  (Hex value 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= Portamento OFF (Hex value $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= no function.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-0 = Instrument number (= Volume sequ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ortamento ON, TWO infoby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ext to the note, and the one below the first inf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#1 80 &lt;-- infoby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23 &lt;-- infoby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note C#1 is played with instrument 0, portament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 speed = 3, and the portamento direction is down (bit 5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eriod of time, the portamento stops ($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mento also stops if a new note is 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fobyte #2, the lower 5 bits (bit 0-4) determines the portamen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equals the portamento direction. If the bit=0 then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the bit=1 then the directi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number equals the Volume sequence number. If the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number is 04 then volume-sequence 04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editor you can press the keys F6 and F7 to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valu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te C-2 is increased, it will become C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te C-2 is decreased, it will become B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9 and F10 are used to delete/insert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move all notes below the cursor, one st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move all notes from the cursor-position, one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pattern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the COPY icon, you must ente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nd the press the COP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&amp; PLA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MODULES' (there is one for both Df0: and Df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DIR', and wait until the disk directory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by pressing its name in the direc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once or more, until the FILETYPE is '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LOAD', and wait for the modu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PLAY', and listen to the mu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&amp; PLAY A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SOUNDS' (there is one for both Df0: and Df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DIR', and wait until the disk directory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by pressing its name in the direc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once or more, until the FILETYPE is 'SYNTHS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oundnumber by pressing the keypad-key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ndnumber is right next to the filetyp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nds has been loaded before, you don't need to chang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 has been loaded and you want load a new one, but st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, change the soundnumbe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LOAD', and wait for the SOUND to be loaded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EDIT SOUNDS', and you will be in the Sou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con 'PLAY' or the keypad-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pressing some of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uther down in the text to see all the keyfunctions available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more sound, you can switch between'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key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ing, just press the icon 'STOP', or the keypad-k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load a module (See above) and then enter the sound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ill be a lot of sounds you can have fu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s does only sound good when they are played in the right octa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change this when you are playing (Keys f1 f2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on the Future-composer disk is for using your music in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, games etc.  It was written using the Seka-assembler and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an directly be incorporated in your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ource of the playroutine with the SEKA-assembler. Assem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module into the label 'MODU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a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IN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PLAY_MUSIC  (Once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END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KEYBOARD functions for each of the th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orkeys are used on all 3 screens to move the flashing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Set sequence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Set sequence cop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COPY sequences from START to END to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Delete sequence  (Moves all sequences below cursorpos. one ste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Insert sequence (Moves all sequences from cursorpos. one step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= Decrease Synthsound number (Next to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= Increase Synthsound number (Next to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= Decreas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Increas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exit from text or hexadecim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= set current step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is playing:  Cursor down =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Select oct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elect oct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Select oct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Select octav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All notes in current pattern one half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All notes in current pattern one halfnot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Delete note  (Moves all notes below cursorpos. one ste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Insert note (Moves all notes from cursorpos. one step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 Delete note under cursor (No moving i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= Decrease Pattern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= Increase Pattern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= Decrease Pattern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Increase Pattern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= Decrease Pattern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= Increase Pattern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= Decrease Pattern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. = Increase Pattern4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ertyu = the notes  C-x  D-x  E-x  F-x  G-x  A-x  B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67  = the notes  C#x  D#x       F#x  G#x  A#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 is the selected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delete byte from modu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insert byte in modu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= Play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= Decrease volume sequence number  (SOUN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= Increase volume sequence number  (SOUN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= Decrease frequenc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Increase frequenc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Switch between Volume and Frequence modulation sequenc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MODE =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for playing different not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selected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oct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u = the notes  C  D  E  F  G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67  = the notes  C# D#    F# G# A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ct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 = the notes  C  D  E  F  G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ghj  = the notes  C# D#    F# G# A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Select octav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elect octav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select octave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= Play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= Decrease volume sequence number (SOUN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= Increase volume sequence number (SOUN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= Decrease frequenc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Increase frequenc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end of the FUTURE-COMPOSER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