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mniPlayer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3-95, Edward Sch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ilym Limms of OverThrow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ilym@hndymn.sta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. 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. . OmniPlay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. . Intern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. . Implement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. 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. . Beta Test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. 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. . Clos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  is  a multiformat digital  music  player for your 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. If you find any bugs or other anomalies, please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 with  us  so  that it  will  get  fixed for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find  a module  format  that OP doesn'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 or doesn't play correctly, please contact us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 be  added!!  We intend to  make  OP support as man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 as they ar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, if you find this program useful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please* send a short piece of email or snail mail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I will know how much this program is reall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ether it is worth the trouble of continu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: zilym@hndymn.sta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il mail: Edward  Sch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54 N. Acaci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ache Junction, Arizona 85219-4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s: ftp.eng.ufl.edu      /demos/music/programs/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tp.vt.edu           /pub/o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mniPlay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 filespec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pec               File to play.. Extension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       -EMS    Force EMS use (even if not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NOEMS  Disables EMS use (even when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F      Use Foreground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is mainly only useful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der Windows or DesqView.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lp Windows steady the mouse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L      Disallow any module looping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ules stops, exit OmniPlayer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]            -Ax     Amplification           (x=0 to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 that too high a valu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icks and cracks, way hig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duce pure trash. Use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s in most cases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024 Bytes]   -Bxxxxx Buffer Size             (x=256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ax of Dev]   -Sxx    xxKHz oversampling rate (x=5KHz to 45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utodetect]   -Ixx    Device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utodetect]   -Dx     Device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utodetect]   -Pxxx   Device Base I/O Address (x=xxx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Cx     Select Output Device    (x=devic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: Sound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efault]               1  Sound Blaster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 Sound Blaster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 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  Pro Audio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Vx     Visual Display Mode     (x=display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: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 Scop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efault]               3  VU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 Sam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Offset 0]     -Oxxxxx Load module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set x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SOUND\OP&gt;OP DEAF -C3 [enter]   &lt;- Plays the example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tereo on a 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n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niPlayer  has  a  neat little  feature  to help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s  from  inside demos and games.  This section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 how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  with OmniPlayer is a  small utility to scan 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modules  within  (MODSCAN.EXE).  MODSCAN  only  check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ail  module signatures, so module formats without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 not  be detected (ie, 15  instrument MODs). In addi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EXE  is  compressed with  PKLite  or  a simila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MODSCAN won't be able to read the signature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present.  Use UNP (not  included) or another simila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ncompressing EXEs so that they can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ay,  the first thing you need  to do now that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 EXE file with an embedded  module unpacked, you ne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what  offset(s)  into the file  are  the locati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:     MODSCAN filenam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EMOS&gt;MODSCAN PAN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Module Scanner            Version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dward Schlunder                     (C)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########################         55076  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first column lists the  module's title (if an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 is the modules offset, and  the last is the modu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,  if  a module has a  title filled with garba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not a module and shouldn't try to play it (w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rashing OP possib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ctually play the module w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:     OP filename.EXE -Ooffset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EMOS&gt;OP PANIC.EXE -o55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 that's  done,  OmniPlayer will  attempt 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 module  at the offset it  was told. Note that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 is  required because we  wouldn't want to tr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s  as  15 instrument MOD files  during normal usage now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plementation 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plementatio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plementatio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mplemented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</w:t>
      </w:r>
      <w:r>
        <w:rPr/>
        <w:t>File Format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MOD/OCT/WOW  �Protracker variants                                  4.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0xx Arpeggio/None        �Bxx Order Jump            �E7x Tremol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xx Porta Up             �Cxx Set Volume            �E8x Set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2xx Porta Down           �Dxx Pattern Break         �E9x Retrigg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3xx Porta Note           �Fxx Set Tempo/BPM         �EAx Fine Vo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4xy Vibrato               E0x Filter On/Off         �EBx Fine Vo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5xy Porta Note+Vol Slide �E1x Fine Porta Up         �ECx Not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6xy Vibrato+Vol Slide    �E2x Fine Porta Down       �EDx No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7xy Tremolo               E3x Glissando Control     �EEx Patter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8xx Set Pan/Surround     �E4x Vibrato Control       �EFx Inver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9xx Sample Offset        �E5x Set Fin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xy Volume Slide         �E6x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MED          �MED Editor/OctaMED Pro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0xy Arpeggio/None         Exx Synth Jump           �11xx Fine Porta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xx Porta Up             �F00 Pattern Break        �12xx Fine Porta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2xx Porta Down            Fxx Set BPM              �14xy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3xx Porta to Note         FF1 Play 2*Row           �150x Set Fin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xy PT v1.0 Vibrato       FF2 Delay Row/2          �16xx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5xy Porta Note+Vol Slide  FF3 Play 3*Row           �18xx Not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6xy Vibrato+Vol Slide     FF8 Filter Off           �19xx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7xy Tremolo               FF9 Filter On            �1Axx Fine Vo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xy Set Hold/Decay        FFA MIDI Hold Pedal On   �1Bxx Fine Vo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9xx Set Tempo             FFB MIDI Hold Pedal Off   1Cxx Change MIDI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xy Volume Slide          FFD Change Note          �1Dxx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xx Order Jump           �FFE Stop Song            �1Exx Patter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xx Set Volume           �FFF Note Cut              1Fxy Delay+Re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xy Volume Slide         10xx Send MIDI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STM          �Scream Tracker 2.x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S3M          �Scream Tracker 3.x                                   1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xx Set Tempo            �Gxx Porta Note            �S3x Vibra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xx Order Jump           �Hxy Vibrato               �S4x Tremol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xx Pattern Break         Ixy Tremor                �S8x Set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xy Volume Slide         �Jxy Arpeggio              �SBx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Fx Vol Slide Down       �Kxy Vibrato+Vol Slide     �SCx Not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xF Vol Slide Up         �Lxy Porta Note+Vol Slide  �SDx No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xx Porta Down           �Oxx Sample Offset         �SEx Patter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Fx Fine Porta Down      �Qxy Retrigger+Vol Slide   �SFx Inver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Ex Xtra Fine Porta Down �Rxy Tremolo               �Txx Set B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xx Porta Up              S0x Filter On/Off         �Vxx 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Fx Fine Porta Up         S1x Glissand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Ex Xtra Fine Porta Up   �S2x Set Fine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ULT          �UltraTracker v1.0 to v1.5                            1.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xx Porta Up             �B0y Set Pan               �E2y Fine Porta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2xx Porta Down           �Cxx Set Volume            �E9y Re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3xx Porta Note           �Dxx Pattern Break         �EAy Fine Vo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4xy Vibrato              �Fxx Set Tempo/BPM         �EBy Fine Vo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1 Forwards/No Loop     �E0y Vibrato Depth         �ECy Not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2 Backwards/No Loop    �E1y Fine Porta Up         �EDy No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xy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MTM          �MultiTracker                                         1.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0xx Arpeggio/None        �Bxx Order Jump            �E7x Tremol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xx Porta Up             �Cxx Set Volume            �E8x Set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2xx Porta Down           �Dxx Pattern Break         �E9x Retrigg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3xx Porta Note           �Fxx Set Tempo/BPM         �EAx Fine Vo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4xy Vibrato               E0x Filter On/Off         �EBx Fine Vo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5xy Porta Note+Vol Slide �E1x Fine Porta Up         �ECx Not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6xy Vibrato+Vol Slide    �E2x Fine Porta Down       �EDx No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7xy Tremolo               E3x Glissando Control     �EEx Patter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8xx Set Pan/Surround     �E4x Vibrato Control       �EFx Inver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9xx Sample Offset        �E5x Set Fin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xy Volume Slide         �E6x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669          �Composer 669/Unis 669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x  Porta Up             �Dx  Frequency Adj.         G0  Pa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x  Porta Down           �Ex  Vibrato                G1  Pa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x  Porta Note           �Fx  Set Tempo             �Hx  Re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FAR          �Farandole Composer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x  Porta Up             �8x  Fine Volume Down      �Fx  Set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2x  Porta Down            9x  Sustained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3x  Porta Note            Ax  Slide to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4x  Retrigger            �Bx  Set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5x  Vibrato Depth         Cx 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6x  Vibrato               Dx  Fine Temp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7x  Fine Volume Up        Ex  Fine Tempo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</w:t>
      </w:r>
      <w:r>
        <w:rPr/>
        <w:t>Sound Device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GUS.MSE      �Gravis UltraSound                             Stereo 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SB1X.MSE     �Sound Blaster 1.xx                            Mono   21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SB2X.MSE     �Sound Blaster 2.xx                            Mono   43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SBPRO.MSE    �Sound Blaster Pro                             Stereo 2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SB16.MSE     �Sound Blaster 16                              Stereo 4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PAS.MSE      �Pro AudioSpectrum                             Stereo 45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!! PROGRAMMER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you writing a game or demo, and you need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or it?? Please contact me! I have releas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/sound engine to programmers as another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SBxxx.ZIP! D/l it and check it out. It's fully us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ble. Yes, it is shareware, but you don't hav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you're making is a fre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WSBxxx.ZIP can be found on hornet.eng.ufl.ed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emos/code/sound and on x2ftp.oulu.f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ub/msdos/programming/mxlibs. The current version of BW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with Borland C/C++, Turbo C/C++,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Basic, QuickBasic, and PDS. It uses many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niPlay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eeting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n no particular order - rel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nt Holeman      MiKiEx            FlexRom        Dan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issance        Zep               Funk e         Bob B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GodHead           Leviathan      Julianne Fr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ic PC           Zab               Hadji!         The rest of d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il Inch          Quarex            Sam            Ze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ker/OTM        Tek/OTM           Spiff          Ceru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ed/OTM          Hurricane/OTM     Stix           Liz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taire/OTM       Supreme/OTM       e-dan          Chri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hift/OTM      Brook             Kris McF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yone else I've spoken to in the last 2 years (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program Omni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no  event  shall the authors  of  this program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ble for any undesired effects caused by this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 should go wrong, it is your problem, not ours.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os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hoahohoaoha! OmniPlayer's so cool there's nothing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ith it except totally rewrite it!!! Heheheheh... B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body, yes, I *am* 15 years old.. Hohohohohoh! Drama Ru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, do you have some extra hardware or cash laying around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it to me!! I need a WSS or AudioTrix Pro guys! An SB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n't be bad either.. How about LPT DACs??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yes, we must rewrite, in C/C++! Protected Mode OP!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 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m for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ym Limms/O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