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     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���������� 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    ����� �����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��������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xy Music  Playe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Virt of T�R�I�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ing the  LightSpeed I Mix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started as a very simple modplayer on my good old Philips NMS 9100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ersion only played very simple modules, it crashed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But improvements were made and after a month or so nearly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ere implemented and GLX played (almost) every .MOD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channels at the time, but because of the new multi-channel songs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channel support (e.g. eight channel modules), I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nnels to 18, for now, 16 music channels and two effec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GLX was able to play up to 14 KHz using SoundBlaster DMA output on my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ccording to my calculations it should be possible for my 8 Mhz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 over 22 Khz. So I went optimizing and a month later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: My XT mixed at over 25 Khz using SoundBlaster DMA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x DAC worked too but only upto 12 Kh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thought : "Wow, great, now let's support more cards!" So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ought an AdLib Gold, but AdLib's support programs really su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 decent modplayer for the AdLib Gold, well there is WO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nly plays four channels. So somehow we managed to get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dLib Gold, don't ask me how, but we got it. And we screw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week, but after a week the AdLib Gold Stereo DMA output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friends 486DX2, so I took the AdLib Gold home and tried it on my 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und ! So I ripped out the bugs (in the program) et voila : My 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ixing at 22 Khz Stereo !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quickly put in support for Covox, Speaker, Stereo-On-1 &amp; AdLib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e thing left : The Gravis UltraSound (GUS), great card, so after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g around with my brothers GUS it work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guess that's basically it for GLX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quite easy to use, you won't be bothered by keying IRQ's,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port-addresses etc. The only things GLX likes to know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: Output device, Replay rate (higher is better) &amp; Name of the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: GLX /oXX /mYY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X -&gt; Selects output device (autodetected, listed in order of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: Gravis UltraSound, autodetect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: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: SoundBlaster (Pro) 1.0 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 : AdLib Gold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 : AdLib/SoundBlaster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: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 :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? : Covox/DAC at printer-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YY -&gt; Selects mixing speed in Khz (default is 22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        : 44.1 Khz 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        : 1..44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1.0/1.5  : 1..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2.0  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 Pro      : 1..22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Gold  : 7.35, 11.025, 22.05, 44.1 KHz Stereo On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FM  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-On-1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 : 1..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ox/DAC   : 1..64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EXT -&gt; Module name, default extension ".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GLX will also load .XM, .S3M, .STM, .669 &amp;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l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: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   :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..Z&gt; :  Change position/mode of voice/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L&gt;:  Previous order, re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R&gt;:  Next order, fas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U&gt;:  Increase Main Volume/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sD&gt;:  Decrease Main Volume/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:  Pops up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:  Pops up the Sampl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:  Jump to first order/star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:  Jump to last order/en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Tracker, 15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iseTracker,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, 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tended Commands &amp; 100 pattern mod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Tracker,  31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XComposer,  31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er 669, 64 instrument,  8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Tracker2,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3,  XX instrument, XX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amTr. 2.5,31 instrument, 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andole,    XX instrument, 1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was coded by Virt of T�R�I�A�L using the following "tool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puter (Started on an 8 Mhz Philips XT with Covox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nished on a 386DX-40 with Covox DAC/SoundBlaster 2.0/GUS/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ditor, I use(d) QEdit v3.00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ssembler, I use(d) TAS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nker, I use(d)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goes to Borland International for the above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s who gave up a lot of their spare time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a-testers : Teake Bruinsma, Marten van Dijk, Michiel Ouwe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fa order:-)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8088/8086 assembler, no 286+ instructions u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at when you use your head, it's possible to do things nobod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cause I wanted to show that 8088/8086/80286 are not OU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X is written in 6622 lines of assembly code and some addition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completely runs in one segment, module data is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seg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 Virt and/or T�R�I�A�L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nd/or material damage/losses caused by the (improper) use of G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Virt and/or T�R�I�A�L, because you've go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/gadgets for GLX, don't be afraid to contact us, we WON'T ea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n coder)                            (Assistant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o Vogelsang (Virt of T�R�I�A�L)     Michiel Ouwehand (Icarus of T�R�I�A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huisweg 25                           Kalverdijk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3 DT                                 1747 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enveen                              Kalv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(0)5130-33184                       +31-(0)2269-3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arlo@progsup.tess.nl        InterNet: michiel@progsup.tes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: 2:2802/108.25       (/FIDO)   FreeNet: 2:2802/108.11         (/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Geniaal BBS ][ and leave a message to Carlo Vogelsang (Vi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ichiel Ouwehand (Ica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aal BBS ][ : +31-(0)2294-2959        T�R�I�A�L World Headquarters li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lland)        +31-(0)2294-3154        T�R�I�A�L World Headquarters line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mments, suggestions or ideas PLEASE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like to know, what people think about ou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