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MSG Message Writer Ut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SG creates a lightbar chooser for 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SG will display an ANSI/@-code file in the background, but 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 as the .PPE and named MMSG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.PPE                MMS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.DOC                Docs for M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.PCB        *       Background File (ANSI/@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, file locations, the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MD.LS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command or edit the existing 'e' (for ent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/REPLACEMENT thing add the path to MMSG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M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ization, personalization, modifications, contact me o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Grounds, or any board I'm on and we'll 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l next ppe... lat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