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 �  � ���  �Ŀ   ��Ŀ ��Ŀ ��Ŀ ��Ŀ ��Ŀ ��Ŀ ���Ŀ   ���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</w:t>
      </w:r>
      <w:r>
        <w:rPr/>
        <w:t>Ĵ  �   �Ŀ   ���� ���� �  � � Ŀ ���� ��Ĵ � � �    �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� ��� ����   �    � �  ���� ���� � �  �  � � � �  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� ������������  ��������� 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� ����    ��� ������������ ������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       ����     ������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      ����     ������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   ���     ����     ����   ����  ���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�     ����     ����   ����  ���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ot of crap that I havn't put into it yet, but i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..  I just didn't have it ready for this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I'm putting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redits, Ratios, and Limit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edit the batch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s through FiLe! instead of 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backup your file menus and crap and give it a try for a couple days t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most of you can figure out what to do with the stuff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t out for me... Tell me what bugs you find..  Then next month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ught to have the corrected + final version ou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, will not, and cannot be held responsible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Loss of important data other than the Tag-File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Loss of important data because you failed to scan it for a virus after D/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rom an unknown or unsaf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Making a funny noise which causes your cat to jump and spill your soda on 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which causes you to throw your otherwise innocent cat out the 10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y window of your office/home/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Doing the same to your d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If you havn't read this far yet then you're never going to get this damn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If you have read this far, you're probably going to skip the next t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point number 5 and point number 6, and then you'll never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places RG's built-in file browser and file-transf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uses your archive.dat, protocol.dat, users.dat, users.idx, renegade.d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IR, extended.dat, fbase.dat and NODEx.dat files.  Probably even a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just forgot ab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WILL USE RG to validate files, create file bases, and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CONFIGURABLE.  Go through and understand each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CFG.EXE program.  The file browser FILE.EXE will List, scan by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by keyword, and scan for new files.  It will display them in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-to-read and understand format and make tagging files so easy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ma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TCH.EXE works with the .TAG file created by FILE.EXE. 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his/her own tag file and the program opens all files in a shared m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multi-node aware.  When a .TAG file is created, the user'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lename and .TAG is the extention.  BATCH.EXE will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s from the batch, download the batch, upload files, and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your PROTOCOL.DAT file for the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the enclosed sampl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FILE.EXE node command current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for 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- Scan by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- Scan for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-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- Scan by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.EXE works the same way.  Its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-D/L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  -U/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-Edit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files go into the MISC directory.  Rather than have a shitlo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strings in a config. program, I figured I'd give ya a thousand ANS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.  They work just about like RG's with the .ANS and .ASC exten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pipe color codes, too. **THESE FILES ARE REALLY DAMN IMPORTANT!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eakdown of the associated files in the MISC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NEWSCAN.*     Displayed While scanning for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Files  �SCNPRMPT.*    Displayed while entering string to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     �DTEPRMPT.*    Displayed while entering date to scan for &amp;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EXE   �CMDPRMPT.*    Command Prompt at bottom ov browser (Foo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HEADER.*      Header displayed at top of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PROTSDL.*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 ArE   �PROTBDL.*      |These are the same as they are in 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FiLeS  �PROTSUL.*      |Check the RG docs if you still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dA     �PROTBUL.*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.eXe  �DLHEAD.*      Header displayed just b4 the user starts the T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�TOTALTME.*   Says something to the effect of "Total D/L Time: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 In a   �DLPROMPT.*   (Q)uit/(A)bort, (G)oodbye After, &lt;Enter&gt;=Start T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�UPDATE.*     Displayed while file list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OD =] ) �G-AFTER.*    Displayed during countdown if user opts to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 the Tx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�In the interest of speed, I opted to NOT write a routine to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header and footer in the browser.  Therfore, if you chang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remember to adjust the line length for each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This is important.  Really,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OTHER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ALT-C in either file or batch, then the file PAGE.B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ith the path to door.sys on the command line.  Simple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a .TAG file that were not DL'd because of lack of time, cred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reason will remain in the .TAG until the user either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mn files or edits the batch and removes them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with the .SCN extention in the FiLe! main directory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can feature.  I don't use RG's system because I think mine wor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t better..  Not faster, but better. New files stay around for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ap... They don't just magically disappear somti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your protocols setup, go get SmartPr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