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PROTO-MATIC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CONFIGURABLE PROTOCOL SELECTOR YOU EVER DREAME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1.3 ?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 found some ways to improve, the already great, protocol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is is the best PPE available for doing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y, you probably HAT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KENIZ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T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COLORS, BACKGROUND PICTURE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all files a directory (ex: C:\PCB\PPE\PROTO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 PCBSETUP, hit "B" and "B" and go to the CMD list and press "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SECURITY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���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          15         !C:\PCB\PPE\PROTOCOL\PROTOCO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uess it's wor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 TO EXPECT IN THE CONFIG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X,Y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ZE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S DEF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PROBABLY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OCOL.PPE                          &lt;---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OCOL.CFG                          &lt;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OCOL.PCB                          &lt;---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TOCOL.DOC                          &lt;-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                          &lt;--- DUN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CUM    .NFO                          &lt;--- SCUM R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a few adds for sever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o newest version of this PPE you can call to: UNiVERS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is available at your local one-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GREETINGS �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XoMNiuM       -= Multi-Node r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r      -= H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fryer       -= Just a normal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ok           -= &lt;Ugh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ra          -= Hardcore rule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er         -= Yo Dreamer, everything okay 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         -= H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whoever else I EVER met in my ENTIRE life and I forgot to p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 wanna give a big HELL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LLY RoGeR / SCuM '94 PPE Divis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