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1, 1995-03-26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5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*** This file is also available in German, see --&gt; German.doc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What is Usurper 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ANSI/ASCII doorgame which requires approximately 23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nstal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or some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.zip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[G]ame Reset op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 You are th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 file. You can do this by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, or by using the Usurper Editors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ommend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The USURP.CTL file(s)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then you must create a USURPx.CTL file for every line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(x is representing a number, USURP1.CTL is used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661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Information of all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Usurper and the necessary Batch file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Example batch for a Multinode system ***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1 /P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2 /P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3 /PC:\BBS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Example batch for a Single node system ***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You ca also look at the sample file included : MULTI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Multinode use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.exe program you can configure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ANSI/ASCII scorefiles. Don't forge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path and filename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shells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*ideas and bug reports*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*misspellings!*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*a zillion suggestion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*serious bughu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ways be reach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DOC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register Usurper. Your cod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Benefi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C Editor (create your own computer controll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 Editor (set your own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Editor (create your own objects, or change the existi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Editor (create the monsters you like. Decide thei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quipment and much more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orguard Editor (create your favourite nasties to guard the I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ayers can go beyond the 90th dunge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game can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