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����� �������     ������� ����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 �������  ������� �������     ������� �������  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� �������  ������� �������     ������� �������     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 ������� �������     ������� ���������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  ������� ���������  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  ������� �������   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  ������� ������� ��� ������� �������     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���������������� ������������������� �����������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�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�� ��������    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�� ��������     �� 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������ �������� ������ 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        ��������       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0 By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or use with PPLC 1.00 to PPLC 3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CB 15.0 to 15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Clark Development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Windo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inside the editor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Compilation result in a spec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browsing &amp; tracking (BC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ZED CODE !! (Borland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PL HELP with CTRL-F1 on ANY PPL FUNCTION ! (includes cross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ation Options (/NOUVAR /DIS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compile without PP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saving before compi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creating BAK fil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ind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saving (with project-specific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PPE (only if using PCB 15.2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upport for PP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an idea about what is PowerPPL, just type PP.EXE YOURPROG.PP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PROG.PPS is a PPL source file... (tricky isn't it ?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ype PP.EXE alone, and then load a source file with m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command switc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event PowerPPL from fliping modes to speed up scrolling..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to help if you were running PowerPPL under DESQview... In fa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does not handle correctly the 25/50 lines modes, and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witched to 50 lines under PowerPPL, you can not come back i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mode unless you close your task... Using /NOFLIP had fix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for v1.95. Now, from v2.0, PowerPPL automatically detect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switch video modes in such a case... In addition, unu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ces are released in order to makes other tasks run fa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, for some reasons, you need PowerPPL not to switch video modes,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 comes with an installation program, type inst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PowerPPL is installed, quickly configure your users info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"Run PPE" &amp; "Compile" options run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"User Inf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PCBoard record informations (your first name, you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r password as user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o to "Options"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"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pcboard.exe directory &amp; name (ie : C:\PCB\PCBOARD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pcboard.dat directory (ie : C:\PCB\NOD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pplc.exe directory &amp; name (ie : C:\PCB\PPLC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ptionnaly enter an output destination for PPE (Network drive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The installation program uses the original FrontDoor Look&amp;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oaquim Homrighausen. It has been used after ask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Power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will have no problem to use this software, so I wont tak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write a decent documentation... You will understand that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t for programming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just know that this is a clone of Borland's interfaces (PowerPP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Vision) so if you are a real programmer, you are familiar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 commands... here is a small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            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1                               - Help on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                               - Call back las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                          -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                          -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3                                - Cl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                          -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5                                - Us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                          -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                          - Make PPE file (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9                               - Run PPE file (only if PCB 1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                          -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                       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                                - Jump to Window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-?                                 - Menu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W then M                          -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pace                             -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PPL is not limited to save your file before compile ! it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the file edited in the editor, not the file on-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 that you may create the PPE or not, and that you may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fore compile or n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he PPS compiled will be the exact text in the edito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a file saved on disk. This allow compiling to Mem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Table show you the entire Ascii character set... You m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ns" key to insert the highlighted character into the current edit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easyly enter any char in a string to prin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 offers a complete Help System for PPLC 3.0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help on a keyword, simply press CTRL-F1 on it and the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h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 gives you the PPL Reference Index (an index for all func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for PP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gives you the general PowerPPL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 gives you back the las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ve between topics inside the help system, press the TAB 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B to move back)... There is no cursor for now and no exam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grabed into the editor... This will be available soon (I hope!)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has been tested on many computer and has alway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ly, but I cannot garantee that it will be the same on you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totally excluded that this software destructs anyth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but, because we never take enough c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O EVENT WILL I (THE AUTHOR) BE LIABLE TO YOU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LOST PROFITS, LOST SAVINGS OR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TIAL DAMAGES ARISING OUT OF YOUR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s and suggestions are welcome and may be sent via e-mail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werppl@electron.f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Enhe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ptions are on the enhencement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Xnn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-Variables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 : let     -&gt;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Ger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for a word in the complet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-F1 to Shift-F10 transfer control to a BAT or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jec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p on any message from the Messa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or Result insertion in editor (like ascii table with "Ins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endar date insertion in editor (like ascii table with "Ins"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ter Help system with cursor moving &amp; usab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ideas about how PowerPPL can be enhanced, send an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@electron.f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get new versions of PowerPP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all new versions of PowerPPL, by calling thi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werPPL is downloadable before filling any questionna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    : +33-1-69.39.46.30 (USR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   : +33-1-69.39.31.52 (USR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Fido :  2:320/214 &amp; 2:320/219 'POWERP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get your personnalized serial number and remov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ShareWare... This is not FreeWare... This is CARDWARE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your personnalized serial number, just write us a postcar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irst and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you postcard, you can add up to 2 lines (158 chars) of BBS advertis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those lines will be added to a file called THANKYOU.ALL and will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d in the next release of PowerPPL 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             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i !                       �              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    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rstName: ...............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stName:  ...............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y BBS Advertising:        �   ELECTRON-POWERPP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............. �   B.P. 10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............. �   91801 BRUNOY CEDE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mail/fido: .............. �   FRAN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te :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.............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..........................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your Internet adress, I can send your code via e-mai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have any e-mail adress, Call the support BBS 15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your postc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1: +33-1-69.39.46.30 (28.800 HST D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: +33-1-69.39.31.52 (16.800 HST D/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firstname and lastname you mail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received your postcard, your personnalize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fter you log on (even if you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) without filling any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- No Regnum will be sent without receiving a postcard first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YOU DON'T HAVE TO PAY ANYTHING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entered your serial number, any reminders for the post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the one that you get after typing Alt-X, will be remov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, do it, so I will know how usefull this software is... If I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ostcards, I will keep working on PowerPPL for a next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if you continue to use it and you didn't send me anyth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your house, and I will EAT YOU !!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end money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PowerPPL is free, you can send me money, this will be gla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. Mai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etter with your VISA card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FirstName, Card Number, Expiration Date, Ammount to 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 international post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ite Postal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801 BRUNOY CE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NO CHECKS PLEASE, IT COST US $10 TO ENCASH THEM 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 lot to the Beta-testing team, and especially to Olivier Langl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the following persons for their encouragement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l Marcy, Normand Marineau, S. Lev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Test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Olivier Langlois (Coord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Vincent Neg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hristophe Y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Stephane Bo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be part of the beta testing team, simply contact 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ing your postcard and you will be added in the beta testing tea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a new version is available, you will automatically receive a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have an internet access or a fido adress to b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-testing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registered users can be part of the beta testing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ntact me to be added into the mailing list. Onc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 beta) is released, you will automatically recei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have an internet access or a fido adress to b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PL is Copyright(C)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is Copyright(C)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&amp; PPLC are Copyright(C) Clark Development Company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Vision is Copyright(C)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is Copyright(C)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Door is Copyright(C)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oftwares and Trademarks listed are exclusiv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Francis Gaste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