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CHAT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P PAG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RMAL PAG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L NOT ALLOW NORMAL USERS TO PAGE IN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P PERSONS ARE DEFINED BY A LIST NOT BY SECURITY L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USER HAS SEC = TO THE SYSOP HE CAN PAGE AFTE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HAVE A USER OR UP TO 20 WHO YOU DO NOT WISH TO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LE TO PAGE YOU PUT THERE NAMES IN THE NEVER PAG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ILL BE TOLD THAT THERE IS NO ONE THERE TO TAKE THE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SUPPORTS A SILENT PAGING SYSTEM AFTER HOURS.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THEM ITS NOT PAGING HOURS BUT IF THEY WISH A SILENT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BE ACTO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5 DIFFRENT SYSOPS CAN ANSWER THE PAGE. WHEN A USER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 THE SYSOP IS DISPLAYED A LIST OF NAMES THAT HE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IS DEFINED IN A CNFG FILE. THIS IS HELP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PAGE GOS UNANSWERED OR ITS AFTER PAGING HOUR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ED IF HE WANTS TO LEAVE A COMENT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 O           0        C:\PCB\PPE\PHCHAT\PHCHAT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H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now make the dir "PHCHAT" to hold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COPY ALL THE FILES THAT CAME WITH THE PHCHA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CHAT DIR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now lets go and edit the PHCHA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[phchat.cnf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   SR #  LEAV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PPE      THE COMMENT PPE YOUR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Now lets edit the "VIP.CNF" file. This is a list of 20 vi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only the first 5 work in unregister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y should all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[vip.cnf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ENN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0] Ok lets edit the "neverp.cnf", just a list of up 5 names in un r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d 20 in reged. This list is of those who need not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[neverp.cnf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JAG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OR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Ok lets edit the "sysopl.ist" file. This is the list of sys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or what to respon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[sysopl.ist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d of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ok now we need to set up pcb to actovate the chat if you hit f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chainge to the c:\pcb\ge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 RUN MKPCBTXT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TYPE "PCBTEXT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HIT F3 AND TYP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BACK SPACE TO ERASE THE CURENT ENT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ENTER THE FALOWIN ON THE LINE:  !C:\CPB\PPE\PHCHAT\SYSCHAT.PE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 HIT [ESC] TO EXIT AND SAV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ENRAL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R ANSWERING A PAGE IF YOUR USING A  NUMBER 2-5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IT THE KEY SEVREL TIMES BEFOR IT RESPONDS. THIS 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UNING LOOP, I HOPE TO WORK ON THIS FOR VE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DOCS FOR SET UP ON THE COMMENT.PPE, YOU MAY WISH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COMENT PPE 'S RUNING PATH TO THAT OF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CHAT.PPE! tHE PHCHAT.PPE WILL CALL IT FROM THERE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 IT IN ANY OTHER DIRE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E THE SPECIAL REGISTRAION FILE FOR A DEAL ON REGISTERING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 CHAT PPE THAT IS YOU LIKE BETER THEN MY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THE FILE CALLED "SYSCHAT.PPE" THEN RENAME YOUR FAV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PPE TO " SYSCHAT.PPE" AND THE PROGRAM WILL CALL IT INST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NT TO USE THE STANDERED PCB CHAT ( I CAN'T EMAGIN WHY )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YNAME XXX.PPE TO "SYSCHAT.PPE". THEN YOU NEED TO RETURN RECORDED 3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S OR STATEMENT IN THE PCB MKPCB TEXT EDITOR. SEE STEP 12 AND Y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Please register your Phantom ware today! Sup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