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ademarked names are the property of the respective owner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SP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Nils Anto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mouse-driven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PCBOARD v14.5/v15.0 up to 10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GA-compatibl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0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86-PC or higher is recomm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PY is a node-monitoring-utility like CDC's PCBMONI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f its kind PCBSPY works internal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ultitasking to get more information ab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line (like security level or upload-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PY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use-driven GUI for VGA-compatible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supervise up to 10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overview from 8 to 35 nodes i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display under each node a smal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 Record of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display the complete User Recor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display the Caller Log of each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updates the caller's log file, PCBSP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its Caller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call PCBSM, PCBSETUP and PCBFI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PCB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use a node-inspecting-tool li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 or Lan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search for up to 10 caller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o be alerted if they log in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PCBSPY.EXE for the first time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h to the PCBOARD.DAT file. Togethe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is information will be placed i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BSPY.CFG. Whenever you start PCBSPY aga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the CURRENT DIRECTORY for the configuration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immediately without asking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 getting into the desktop, you should ad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t settings in the 'Options' [ALT+o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you should addjust the 'Usernet Options'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 of Nodes' default value is 25 so if you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25 active nodes no status changes on nod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 will by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start PCBSP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enter the path to the PCBOARD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ddjust the settings from the 'Op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desktop there is a menu bar with fiv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py  Externals  Display  Nod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py [Alt+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bout ...' item will show you a littl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item will terminate PCBSPY and get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 [Alt+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you can call the external programs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M and PCBFILER or a DOS-shell. After terminating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ack to PCBSPY. These item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Externals dialog box where you ent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[Alt+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choose between different scree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nodes your BBS provides.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You will quickly discover which combination fi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[Alt+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iew User Record' item displays in a window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 that node the cursor poin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iew Caller Log' item displays in a window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the cursor points at. As an addi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immediately be updated when PCBOARD o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[Alt+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Externals' dialog box you enter the path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Externals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Node Inspecting Tool' dialog box you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to a batch file that uses Node Spy or La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tool of that 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FIRST parameter will be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creen Saver' dialog box you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t takes to activate the screen sa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f your screen after the screen sa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Usernet Options' you enter the highest nod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ervised and the frequency the USERNET.XXX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se settings will be activate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ing PCB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Highlighted Users' dialog box you enter up to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alerted to. If PCBSPY detects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to your BBS you get a short acoustic sig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  In this dialog box a special featur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makes sense: You can directly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-button by the keyboard shortcut [Ctrl+ENTER]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n't to scroll through all input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 the OK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documentations (the "Software"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perty of Nils P. Antonsen, Switzerl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hor"), who provides the Software and licenses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give copies to potential us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have the opportunity to obtain a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license terms mentio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ing fees or asking donations in exchang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is Software with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is Software via a for-profi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uthorized copying, decompiling or disassembl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hibited; any other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without a written permission in adv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PY IS PROVIDED 'AS IS'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N NO EVENT IS ANY LIABILITY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RED, EITHER DIRECTLY OR INDIRECTLY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PCB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PY is not free. If you use this Software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day trial period you mus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PY costs only: $30.-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: sFr. 40.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triction of an unregistred evaluation cop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s when PCBSPY will be started. After som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another notice terminates PCBSPY. (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cripple the software.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no other way re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get a seri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name of your BBS found in PCBOARD.DA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: For registration we need exactly that nam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!). After entering the serial number al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away. (Of cause your number will be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to your 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.FRM to              Hit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eli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terdorf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-5212 Hausen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.FRM via FAX         ++41 56 321 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                   - FIDO  2:301/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MPUSERVE 100016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HITLINE BBS to Ueli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+41 56 321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UGGESTIONS &amp;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BSPY was beta-tested by BBS's here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sure that special configurations will not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running it. If you encounter a probl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be it as exactly as possible and send it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form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a special features - let me know!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ideas for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reen that gives you all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 at once: node activity, user infos,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ind of BBS statistics: I will try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log things like: # of files downloaded, # of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ine, # of users online etc. since mid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detecting a loss of connection on a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umptions PCBSPY makes restric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PCBOARD.DAT file is 'PCBOARD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of the USERNET file is '.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aller log files are 'CLR#' (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