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rsday 04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gic Cha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y Francis Gastel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: MCHAT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gic C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hat is a BBS door for use with virtually ANY BB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tandalone form, Magic Chat will not be stop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 files such as DORINFOx.DEF or PCBOARD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version 3.0 allow you to use Magic Chat with a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ier way to install... but Magic Chat keep his standalon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or not this interface file... as you wish... as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hat will only run in split ANSI mode... I made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realized that any BBS has a flat chat for low speed mod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Magic Chat should only be used for fun chatting... This mean that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who has a slow modem won't be fun at all ! Try if you want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very slow and you won't be able to use the tim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are that your keyboard entry will be stoped every second by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make Magic Chat as nice as I could do...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imples, but they looks good (for me at least...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Magic C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Magic Chat should be installed in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MCHAT). The make a subdirectory and put the *.MUS fil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of Magic Chat is pretty simple...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for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way, the easier, is to use an interface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 or DOOR.SYS... In this case, just set your MCHAT.CFG as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call M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way is to call MCHAT.EXE with line command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 /F*F /T*L /P*P /B*B        (We'll see the switches meaning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RA compatible Line 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ant to use a Batch file for ca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BAT *F *L *P *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 RA compatible Line 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CHAT.BAT will contain (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 /F%1 /T%2 /P%3 /B%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add a macro if your BBS program allows it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imilar call but with the /Forced switch..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e switche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BS programm doesn't allows macros, define anoth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ible by the sysop (lock it with the access level for examp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n to put this item in every menu, or, if your BBS program allo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is item in a global menu that will be set f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ither the first or the second way, you must defin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MCH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The MCHAT.CFG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the *.ANS files because they are also linked inside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age will result by a difference betwen local screen and rem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ample MCHAT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lo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Colo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if'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Start =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End =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File = MUPPETS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pee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Freq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req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gFreq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s explai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    This is the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are allowed to put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DORINFOx.DEF, the 'x'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OORS.SYS, the two common forma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lines and the 31 lines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LINE will tell Magic Cha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eeded informa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B\                          This is the path of you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eeded. It MUST end with a '\'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are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 a blank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= 0                         Use IRQ n�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0' specifies standar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ou don't know, put a '0'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= 2                   Flow Control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: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: Softwar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: Hardware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lor = 12                The remote window'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the color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Color = 12                 The local window'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the color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                        Sysop's first nam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&gt;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ellu                        Sysop's last name   /  The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if'BBS       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= 1                        Do you want time to be display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OfTheWeek&gt;Start = 00:00     The start time of Paging Hou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 of the week.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OfTheWeek&gt;End = 23:59       The End time of paging hou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y of the week. The format is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= 1                        Do you want macr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: Even if you don't wan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re MUST be a MACROS_U.T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ROS_S.TXT... Even if they ar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y MUS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File = MUPPETS.MUS           The .MUS file that you wan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aging... Just type the na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 directory (that must be MUSIC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put RANDOM if you want Magic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k a music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peed = 9600                 This is the minimum speed for Spl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a user wants to chat with a spe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the speed specified here,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t will be activated.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ated if the user don't hav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Freq = 15                   The fool frequency set on how many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time a letter ca be added in fo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r example, 15 means that each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umber betwen 0 and 15 will b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ed. If the result is &lt; 1 the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Freq = 15                   SwapFreq is the same as FoolFreq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gFreq                      InsTagFreq is the same t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 but is used for Ins Ta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Speaking About A Colour Table,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that's right ! This is the standart ANSI Color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............Black   (not recommended for u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...........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..........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........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...........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...........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Switch Meanin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must be separated by a sp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 /F*F /T*L /P*P /B*B        is correc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/F*F/T*L/P*P/B*B            is NOT CORREC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must use the command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firstname  (1)        Specify the first name of the onlin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lastname   (1)        Specify the last name of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AREFULL !! This switch is differen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comport    (1)        Specify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audrate   (1)        Specify the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lockspeed             Specify the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(2)        Test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orced      (2)        Enters the chat without asking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ithout yelling at SysOp (usef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himself wants to enter the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: Needed for the command line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: Optionnal and may be used for any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use an interface such as door.sys and put so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t will override the inte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hile In Chat Mode ? (SysOp ask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SysOp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...................................................Upload (show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..................................................Toggle Macro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...............................................................Lo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..............................................................Pl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.........................................................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...........................................................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................................................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..............................................................Fo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..............................................................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.......................................................Tag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..........................................................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.........................................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mode allows you to write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mode randomly add a letter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de randomly swap two letters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sert mode rendomly insert a pre-defined tag in the user'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tags by editing the INS_TAGS.TXT file... you can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gs, they may be long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hile In Chat Mode ? (User ask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User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.........................................................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...........................................................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................................................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.........................................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Format Of The Macro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files are very simple to manage wtih...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= "Another word or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is the word that is to be replaced by "Another word or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MUST be a single word and "Another word or sequence"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! The max length vary with the length of "Word".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your macros ? well, just remember that your line must b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Don't try to bypass this limit, your macros wouldn't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problem since the average lenth of a Macro is about 1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is not case sensitive..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 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we put the first example in our MACROS_?.TXT...Then, if I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llo' in chat mode, it will activate the macro...even if my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the word in the MACROS_?.TX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ion, The "Word Sequence" is case sensitive... the "Wor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XACTLY what you typed in your MACROS_?.T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';' are comments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The *.MU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version of Magic Chat was doing an irritating s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. So I made the second version to handle the *.MUS files..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ally simp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445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ean that we will play a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s the duration of the note in 1/10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mean that we play a &lt;null&gt; note (no frequency = sil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top playing for a duration of 23/100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a ';'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he different files and choose the best you like..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S.MU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RANDOM for file name. This means that a different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ach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reat Program ! How Much Does It Cos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for Magic Chat v5.0 is only $10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may write me at this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Bd De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ogon on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if'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3-1) 45 16 51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:00 to 08:00 for now... Hope one day in 24/2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French ho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via SparkNet at the adress 74:32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Will Now Thanks Some Person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!, I want to thanks Vincent Negrier for testing my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livier Langlois who is scanning my code with his "That's illog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also to all the people that will register this chat door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ere Are The Legal Stuffs? E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hey 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WILL  I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 SAVINGS OR  OTHER  INCIDENTAL 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 OF YOUR USE  OR INABILITY  TO USE THE  PROGRAM, OR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 ! That was the worst part of this Doc...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You'll Improv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I want to ! But I have no more ideas !! If you have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bye, and have a nice c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