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۲���� ��۱��� �۲���  �۲ ۲�          ��۲��� �۲    �۲ �۲ �۲���� 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 ��� ۲� ��� ۲� ��� ۲� ���      ��� ۲� ��� ۲�    ۲� ۲� ۲� ��� ۲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� ��� ۱� ��� ۱� ��� ��� ��� ������   ۱�     ۱�    ۱� ۱� ۱� ��� ۱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�� ��� ��� ��� ������� </w:t>
      </w:r>
      <w:r>
        <w:rPr/>
        <w:t>۲� ۱�  �����   ���    ��� ���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 ��� ���     ��� ��� ���  ���     ���   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 ��� ��� ��� </w:t>
      </w:r>
      <w:r>
        <w:rPr/>
        <w:t>۲� ��� ��� ���  ���     ���   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</w:t>
      </w:r>
      <w:r>
        <w:rPr/>
        <w:t>۲���� ��� ���  ���     ������ ����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Y n' FLUoR PcExpress production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�����-����-���������-��������-�����-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DiRDiZ v1.0 � A must for ACTiVE SYSoP'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Local Uploader for PcExpress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�����-�-�������-�-���-��������-������-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�.�.�.�.�.�.�.�.�.�.�.�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CoDY                  Released 01-12-94               Idea &amp; ASCii: FLU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.�.�.�.�.�.�.�.�.�.�.�.�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317 ; BB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diz.doc   4356 ;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diz.exe   7760 ;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�.�.�.�.�.�.�.�.�.�.�.�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this program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Diz &lt;DIRx.T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read all files installed in file specifyed a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(usually DIRx.TXT for PCExpress), then search for all .ZIP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, and all .ZIP files found that is NOT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x.TXT, will be installed, and if FILE_ID.DIZ exists in .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used a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�.�.�.�.�.�.�.�.�.�.�.�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gathering information about files installed in fil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arameter one, all lines starting with a dot (".")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 ") will be skipped. All other lines will be treaded as fil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contain the text "ZIP" (NOT case sensitiv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lso that PKUNZIP must exists in current direct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environment for DizDel to work. MAX 2500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from DIRx.TXT file (parameter one) - hopefully no on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t 2500 files installed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originally based on DIZMASTER from SoundWave/DS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to slow for FLUoR to use when using network, and it was so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ate wa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.�.�.�.�.�.�.�.�.�.�.�.�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ope you like this little (hopefully) helpin BBS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Y &amp; FLU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.�.�.�.�.�.�.�.�.�.�.�.�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ugfixes and stuff - contact us at "our WHQ"=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۲�� ���۲�                                                �  </w:t>
      </w:r>
      <w:r>
        <w:rPr/>
        <w:t>Sinc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۲� ����۲ ������������� ������������� ���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۲ ������ ������������� ������������� ������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������ ������ ������ ������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</w:t>
      </w:r>
      <w:r>
        <w:rPr/>
        <w:t>۲ ������ ������ ������ ������ ������ ������ 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۲ ���۲� ������ ������ ������ ����۲ ������ ����۲ 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۲� ��۲�� ����۲ ������������� ���۲� ����۲ ���۲� 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۲��������������������������۲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�&gt; Staff:�FLUoR � CoDY � Dr�Who &lt;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�&gt;�TDT NHQ � PSYCHOSQUAD NHQ � DS NHQ � SSN WHQ &lt;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�&gt; V32terbo � PCE v1.05 � PC�only! � +47 &lt;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۲�����۲���������������������������������۲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</w:t>
      </w:r>
      <w:r>
        <w:rPr/>
        <w:t>۲ ����۲ ������ ������ ������        ����۲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 ������ ������ ������ ������������� ��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 ������ ������ ������ ������ ������ ������ ������ ��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 ����۲ ������ ����۲ ����۲ ������ ������ ����۲ ��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۲� ����������۲� ���۲� ����۲ ����������۲� 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�.�.�.�.�.�.�.�.�.�.�.�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out for more STUNNING PcExpress utilit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Y n' FLUoR PcExpress productions (tm)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