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User Passwor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Robert Vela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Password is a simple NUP program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(password.ans) or you can keep it.  Does not matt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RMDOOR 4.2 (by Mark Goodwin and Randy Hunt)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compile New User Password.  New User Password wa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Copy all of the New User Password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For each node, make a configuration file cons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Path to th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Door data file type.  This is the type of fi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 uses to give information to doors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 following: PCB for PCBoard, GAP for GAP (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 for Spitfire, RBBS for RBBS, WC for WildCat!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nally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ONLY WORKS WITH DOOR.SY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2: Path to the door data file.  In this line you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DOS path to where your door drop data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BBS name.  This is obvious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SYSOP's name.  This is where your nam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Locked baud rate.  This is the baud rat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rial port locked at.  If you don't have a lock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, or are running this on a local node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The nup.  Th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The level to upgrade a user. If the user gets the n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 lines you need in the configuration fil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eparate config file for all of your nod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Vel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#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\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P NUP.CF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what I use on my bbs.  Then go into your N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tribbs), and modify your main.mnu file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,#,New User Password (NUP),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you may want to change this around for your BBS.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ly for TriBBS.  You can do this on other BBS system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know how, but it should be easy to figure ou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Password the result of many hours of wor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 You may try it out for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you like New User Password, and you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then please register it.  If you do not register it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must delet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New User Password, complete the REGISTER.TXT file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long with $6.00 US dollars.  You will be sent a register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. Wall of Revelation's is now registered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 is a very reasonable rate, considering the time that I spent m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end you a disk in the mail.  So I have to pay for th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eally you do.  So the 6 bucks cover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Robert_Velasco@f611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Dimension             Phantom's BOO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???-????              703-631-4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Vel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1 Secret Hollow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ville Va, 2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