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NAV]</w:t>
      </w:r>
      <w:r>
        <w:rPr>
          <w:rtl w:val="true"/>
        </w:rPr>
        <w:t>ޱ</w:t>
      </w:r>
      <w:r>
        <w:rPr/>
        <w:t xml:space="preserve">��  �  </w:t>
      </w:r>
      <w:r>
        <w:rPr/>
        <w:t>Custom Node Activity Viewer PPE (c) 1993-94  �  ����[CNAV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Node Activity View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4.01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0/2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DAT ..... 1,907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DOC .... 27,627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HLP ..... 1,676 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HST .... 17,820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PPE .... 36,528 ..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ACT ....... 960 .. Activity Line Configuration Fil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COL ..... 2,496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EXC ........ 20 .. Exclusion Name List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OPT ....... 560 .. Available Options File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STA ....... 956 .. Active Mode Stat Display Screen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 used as a replacement or  addition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urpose is to replace the stock   WHO (is  online) comman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advanced capabilities.  This program has multiple mode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 view  node activity in a  variety of ways.  It suppor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/UserName/Activity functions, as well as  connect speed &amp; time, nod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,  file transfer information  (filenames/sizes etc)  and much mor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 feature is its 'RealTime  Active Mode' allowing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vailable nodes  on the screen  while it auto-updates  node activ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 environment.  The  best way  to find  out if this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you is to test it out. Follow the installation instruction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O         #      0       0 DRIVE:\PATH\CNAV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E          #      0       0 C:\PCB\CNAV.PPE /EXCLUDE             (o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SG         #      0       0 C:\PCB\CNAV.PPE /MSG                 (o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VERBOSE | V : Force Verbose Mode  [ Include File Transf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BRIEF   | B : Force Brief   Mode  [ Do not include File Transfer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TERSE   | T : Force Terse   Mode  [ Show minimal node informa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ACTIVE  | A : Force Active  Mode  [ Real-Time Auto-Updating Mode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MSG     | M : Force Msg     Mode  [ Broadcast Messages to other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Defaults: Allows the user to choose the display mode, bu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A       : Defaults to Active Mode       : * Use  these in the  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T       : Defaults to Terse Mode        :   file if you wan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B       : Defaults to Brief Mode        :   to be able to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V       : Defaults to Verbose Mode      :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Exclusion: Allows you to set up a seperate command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 toggles the exclusion mod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EXCLUDE     : Toggles exclusion mode for that particular node/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    </w:t>
      </w:r>
      <w:r>
        <w:rPr/>
        <w:t>that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PEXCLUDE    : Toggle permanent exclusion mode (from the .EX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* If a command line parameter is not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NAV.* file(s) to CNAV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  Instructio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within the file itself.  These files are optional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ternal  defaults and usage  of any external files usually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cess a b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Us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make use of permanent user toggles (explained in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) the use of a static  TPA is required.  What this does is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 character into  your user.inf file  for  each user.   CNAV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tatic character to store a toggle that reflects the user's specif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AV.  This  is completely optional.  If you don't  wan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you do  not have to.   A TPA was  used instead of  an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since loading speed is a main facto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CNAV TPA:  All nodes must be down, this is a one tim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the user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Press D  ( User Info File Mainten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Press E  ( Add/Update Third Party App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Enter the name of the Third Party Application: C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Version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Siz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Siz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    : C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Because of the many features of this program, it can become qu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intensive.  Please make sure you have 60k or so free memory 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ceive a 'Variable Declaration Error' from PCBoard. (Red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)  One possible way of  freeing up memory is to not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NAMES/PCBTEXT files.  To check these settings: PCBSETUP &gt; [G] 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: Allows you to setup the 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 DSZ.LOG files, and 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 Numbers/Modem Types  to be  displayed in 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: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 you allow  the user  to  choose the  mode (ie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   a  certain   mode  with   a  command   line 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: The  Activity Configuration File.  If 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it  for configuration  information  for the 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 supported, and each line 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 line should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NAV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: The  Options Configuration File.  This 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 of &lt;Closed&gt;  and &lt;Open&gt;  nodes with 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This is also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imit, to  a security level,  who  can access  the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sg modes.  If you encrypt your user  file, make sur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and set the appropri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: The Optional  Exclusion List.  This file 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 to a line)  that you DO  NOT want to 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This i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affected by an /EXCLUDE)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 Node 3, Node 3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: The active  mode  Statistics  File.  When  a user  runs  CNAV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 don't want  other users  to view the statistics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statistics  you  want  included when  a  user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upported.  They  are the same length  as the 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 once they  are filled  in. For 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replaced  with the Connection Speed  and Port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.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.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..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.. The User's City/State in Capital 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...........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................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................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..................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..................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.....................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.....................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.....................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.....................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.......................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 CNAV.STA file has been included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want to change i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 not contain  any lines  that exceed 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 means, if  you remove  all the 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file, it  should  not exceed  36 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column  one.   This  requirement  is  necessary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transfer  information  (if   available)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maining  characters  on  the  right  side 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file  can  not  exceed  22  lines/rows.   If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 a  blank  line,  include  a  color  code  on 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no  other  information.   The  program  sees  a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ssumes CNAV is installed as a WHO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values will always take  precedence over any user 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s.  If you install a forced mode for  CNAV (ie: /TERS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CNAV to always run in TERSE mode no matter wha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passed to i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ode is forced, or a /DEF=?  value is used, the user is th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ir own  command line parameters  when loading CNAV. 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ss  any command  line parameters,  a prompt  will be  issued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ich  mode to  run.  The default  will be  the value set  by the /DEF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(or a /DEF=V if no parameter  is passed).  If the user ch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T'  parameter  (WHO T) the  program would run in TERS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'mode question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you want to use a  /DEF  parameter,  rename the  _CNAV.O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AV.OPT  and  place it on the  appropriate line.  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 default mode,  while retaining  the ability  for the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rse/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Mode displays each node #,  the user name of the user on t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Mode displays 2  lines for each node.  It contains the standard no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 and node  activity of a Terse Mode,  but also  display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, their city/state field as  well as the login tim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Mode is  the same as  Brief Mode with  one  exception.  If 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  files,  the  program  will   display  what   file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.  This  includes  file numbering,  the direction 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load or Download) file  names, as well as  file sizes  (in kiloby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Z.LOG file is locked (certain  protocols file lock the  log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) such information will not be available.  However,  CNAV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d displays the user's Queue of files (Files waiting to be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Mode is  an interactive self-updating node  view.  This m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f you have 18 nodes or less  (can only fit that many on one scree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19+ nodes and attempt to run active mode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CNAV  displays all available nodes to   the user.  It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 input: either a node  number on which to view extend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 ENTER or ESC key to  exit the program.  The input is hotke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es not  require  the 'ENTER'  key)   unless  you  have  more than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wishes to view node 1's information. Extended inform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user's  statistics (configurable in  CNAV.STA) as well  a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display time CNAV is constantly checking on all node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ity of another node changes CNAV will update that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For example, if  Node 3 was Transferring Files and now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, CNAV will only update N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all other modes, if a specific user or node is excluded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(via the  .EXC file or other  means, or perhaps via 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T file that turns  of the display of open  or closed nodes)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played.  However, when that user  either logs off  or choo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node view (or the  node recycles in some way)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 updated to make room  for that node.  This 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screen must be re-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the user  is in  CNAV-Active mode,  s/he can  choose to 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file  transfer information  of  other  online members.   Open 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 can  not  be  viewed  (they have  no  stats!)  so  input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for these  nodes  (ie: If  Node 4  is  closed, and  the user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 selected is transferring files, 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displayed on  the same  screen.  This  is the 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displayed in a Verbose Mod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SG/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in MSG mode, CNAV becomes a simple broadcast message interfa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ers to send a one line  message to another  user on the system.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an be activated by using the "M" or "/MSG"  command line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up as a seperate command in your command list file. 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limited via security level in the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Permanent Settings with the CNAV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decide  to install the  CNAV TPA  (explained with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 each user is able to  store/save their specific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tatic character of the CNAV TPA.  This includes the abilit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a default mode for their own usage.  For example, if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Active Mode when  they run 'WHO' they are  able to set up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o Active Mode. Consequently, whenever  they run 'WHO', CNAV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 default mode is  accomplished by using  the "!" comma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Mode Question, or as a command line parameter.  When !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de  Question (or "WHO !")  a quick question will  pop up as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mode  is desired.  You  can then set up a default mode. 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urn OFF the default mode, or  select a new mode for defaul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un "WHO !" to bring up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r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way  to exclude yourself from  a node display is  on a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This can be accomplished by running a command that is specif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per session node exclusion ("CE" from above) or running CN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CLUDE mode. This can also be accomplished by entering "E" at the CN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 This exclusion from  the node display will  only hold tr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online session. The exclusion will be erased the nex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NAV and that particular user is no longer on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way to  exclude a user  from the  node display is 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toggle. Very similar to the way a user can set their Cha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be 'Available  or Unavailable', the  user  could also  set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to 'Displayed or Excluded'.   This procedure is simply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adding/removing  a user name from  the .EXC file.  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from the  mode question, or run  CNAV in /PEXCLUDE  mod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via security  level in the .OPT  file. I  would personal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f  you  use this   type  of permanent  option,you only  allo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ccess to  it since your node  display could dwindle to 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ryone sets a permanent exclude  option. I'm sure the per-s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ork better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