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ALLSTAT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1 Sysop Utility PP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date: 04/30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the generation of a bulletin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with PCBoard @ color codes, contain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the statistics of the last valid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ALLSTAT.PPE (c) COPYRIGHT 1994 by Al Segura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User                  Sec TOTAL Files  MESSAGES# Cmnt SECURITY Dow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Name                  Lvl Call Dwn  Up  Read Wrt Left Vio Pwrd Lim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 Nick Rakroshis         15    1   0   0     2   0    0   0    0    0 0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 Dick Riggins           15    2   0   0     3   1    1   0    0    0 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 Rob Fanardo            70   58  31   2    20  10    1   0    0    0 0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 David Culpall          15   20   7   0     0   0    0   1    0    1 03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can be installed in valid desired P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, such as:  the text display files SCRIPT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BTEXT location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the PPE executes, it generates a text displ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ALLSTAT located in the same directory as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STAT bulletin file can then be called as an INT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ular bulletin file, or any other text display fi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full path is entered in th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PPE must be called with two command line switch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AT.PPE 20 500   where 500 = the maximum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n bulletin and 20 = the security level to beg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ing to indicate as a supporti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 recommend placing the PPE in PCBTEXT location 166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 !C:\PCB\PPE\ALLSTAT.PPE 20 500  (To do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KPCBTEXT.EXE, enter name of file such as PCBT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, enter 166, then enter the P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program creates a .TMP file which is used each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oard color code bulletin.  It may be edit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ALLSTA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ALLSTAT.PPE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by mail at:  A. Segura, P.O. Box 1089,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LLSTAT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