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$$�����a���a�����a$a$���������a$$$���������$$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$ a$$$�� $$a ��$$a $ a$$$���$$a $ a$$$���$$a $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$,`$$$ $ $$$ $ $$$ $,`$$$ $ $$$ $,`$$$ $ $$$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$$ $$$ $ $$$ $ $$$ $$ $$$ $ $$$ $$ $$$ $ $$$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$$ $$$ $ $$$ $ $$$ $$ $$$ $ $$$ $$ `�� � $$$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$$ $$$ $ $$$ $ $$$ $$ $$$ $ $$$ $$ $$$�����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$$ $$$ $ $$$ $ $$$ $$ $$$ $ $$$ $$ $$$ $ a$$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$$ $$$ $ $$$ $ $$$ $$ $$$ $ $$$ $$ $$$ $ $$$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$$ $$$ $ $$$ $ $$$ $$ $$$ $ $$$ $$ $$$ $ $$$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$$ $$$ $ $$$ $ $$$ $$ $$$ � $$$ $$ $$$ � $$$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$$a,�$ $a �$ $a`�$ $$a,�$$$$$$� $$a,�$$$$$$�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$$$$$a$aA$Aa$a$$$a$$$$$$aaaaaaA$$$$$$aaaaaaA$$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 o z [ i c ] a r t   �   1 9 9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�������������������������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EDIT.PPE is a Ami-Express user-edit clone for PCBoard 15.22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un PCBSetup and edit your cmd.lst, add the command "W" to you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uedi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or disabling the old "T" command, put the time.ppe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cm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me quick Notes: "Computer Type" is equal to comment #1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ajor 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