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 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�������������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  ���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����N KRYN ���N K�����RYN�������RYN KR�� KRY��KRYN KRYN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����KRYN KRY����Y�����N KR����������YN ���� K��� KR���K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 KRYN KRY����������N KR����������YN ���� K����KR����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RYN KRYN KR��������KRYN K����K����KRY����YN����N �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��KRYN KRYN KR����R�����YN KR���K����KRY����YN����� K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� KRYN KRYN ���� KR�����YN ���N ���N K����KR�����YN���Y������ K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N KRYN KRYN ���� KRYN�������YN ���� K����KR�����YN�����������K�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N KRYN KRY����YN KRYN������KRY����YN������������R������� ���N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 �������� ���������������� �� 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           �����   ���� ������ �� �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            ����    ��    ��� ����� 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�  �� ��������� ������ �������� ����� ������ ��� ��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R  Y  N  �  H E A D Q U A T E R S���          �����    1 9 9 5  �  R a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���������������������������� 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RELEASE DOCUMENT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~SECURiTY DiSPLAYER v1.0~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NEW.ZI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SEC.PPE = The main program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SEC.CFG = Config file for KRY-SEC.PP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SEC.PCB = Display 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SEC.DOC = The document your are reading right now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ILE_ID.DIZ = Get our latest DIZ file and love i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KRYN.NFO = Who is in KRYN and how to contact u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XXXXXXX.XXX = Another boring BBS add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and you lost everything so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t not our fault. This product was beta tested on our system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s perfectly (excepts some bugs). So we guarantee NOTHiNG wha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do on your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a dir of your choice (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E:\PCB\PPE\SEC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KRY-SEC.PPE to your login sequenc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 through the configfile KRY-SEC.CFG and enter the descriptions you'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ke to see for the various levels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much to configer diz time. After some guys on my board said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uld like to have diz PPE on their boards too, I'm finally relea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z little fasthack... =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k, thats it!  Enjoy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credz for the skull-ansi goes to the dude who made it. Unfortunat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got it through a ripped ansi pack... so I don't know his name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rry Christmas... =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CROSCOPE in '95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